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ударь"</w:t>
      </w:r>
    </w:p>
    <w:p>
      <w:pPr>
        <w:pStyle w:val="Normal"/>
        <w:spacing w:before="120" w:after="40"/>
        <w:jc w:val="center"/>
        <w:rPr>
          <w:b/>
          <w:b/>
          <w:bCs/>
          <w:i/>
          <w:i/>
          <w:iCs/>
          <w:sz w:val="28"/>
          <w:szCs w:val="28"/>
        </w:rPr>
      </w:pPr>
      <w:r>
        <w:rPr>
          <w:b/>
          <w:bCs/>
          <w:i/>
          <w:iCs/>
          <w:sz w:val="28"/>
          <w:szCs w:val="28"/>
        </w:rPr>
        <w:t>Код эмитента: 10064-E</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601911 Россия, Владимирская область, город Ковров, Еловая 100</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 ОАО "Сударь"</w:t>
            </w:r>
          </w:p>
          <w:p>
            <w:pPr>
              <w:pStyle w:val="Normal"/>
              <w:spacing w:before="200" w:after="40"/>
              <w:rPr/>
            </w:pPr>
            <w:r>
              <w:rPr/>
              <w:t>Дата: 12 ма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Степанова С.К.</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 xml:space="preserve">Дата: </w:t>
            </w:r>
            <w:r>
              <w:rPr>
                <w:lang w:val="en-US"/>
              </w:rPr>
              <w:t xml:space="preserve">12 </w:t>
            </w:r>
            <w:r>
              <w:rPr/>
              <w:t>ма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Субботина А.П.</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тепанова Екатерина Константиновна, заместитель генерального директора по экономике и финансам</w:t>
            </w:r>
          </w:p>
          <w:p>
            <w:pPr>
              <w:pStyle w:val="Normal"/>
              <w:spacing w:before="40" w:after="40"/>
              <w:rPr/>
            </w:pPr>
            <w:r>
              <w:rPr/>
              <w:t>Телефон:</w:t>
            </w:r>
            <w:r>
              <w:rPr>
                <w:b/>
                <w:bCs/>
              </w:rPr>
              <w:t xml:space="preserve"> (49232) 5-55-90</w:t>
            </w:r>
          </w:p>
          <w:p>
            <w:pPr>
              <w:pStyle w:val="Normal"/>
              <w:spacing w:before="40" w:after="40"/>
              <w:rPr/>
            </w:pPr>
            <w:r>
              <w:rPr/>
              <w:t>Факс:</w:t>
            </w:r>
            <w:r>
              <w:rPr>
                <w:b/>
                <w:bCs/>
              </w:rPr>
              <w:t xml:space="preserve"> (49232) 5-56-45</w:t>
            </w:r>
          </w:p>
          <w:p>
            <w:pPr>
              <w:pStyle w:val="Normal"/>
              <w:spacing w:before="40" w:after="40"/>
              <w:rPr/>
            </w:pPr>
            <w:r>
              <w:rPr/>
              <w:t>Адрес электронной почты:</w:t>
            </w:r>
            <w:r>
              <w:rPr>
                <w:b/>
                <w:bCs/>
              </w:rPr>
              <w:t xml:space="preserve"> e-mail: sudar@kc.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t>
            </w:r>
            <w:r>
              <w:rPr>
                <w:b/>
                <w:bCs/>
                <w:lang w:val="en-US"/>
              </w:rPr>
              <w:t>http</w:t>
            </w:r>
            <w:r>
              <w:rPr>
                <w:b/>
                <w:bCs/>
              </w:rPr>
              <w:t>:sudarmen.ru/report.html</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rStyle w:val="Subst"/>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br/>
        <w:t xml:space="preserve"> </w:t>
        <w:br/>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анова Александра Иван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3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рысина Наталья Яковл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леменко Ирина Ива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анова Екатерина Константи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тепанова Светлана Константи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8</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тепанова Светлана Константи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8</w:t>
            </w:r>
          </w:p>
        </w:tc>
      </w:tr>
    </w:tbl>
    <w:p>
      <w:pPr>
        <w:pStyle w:val="Normal"/>
        <w:rPr/>
      </w:pPr>
      <w:r>
        <w:rPr/>
      </w:r>
    </w:p>
    <w:p>
      <w:pPr>
        <w:pStyle w:val="SubHeading"/>
        <w:ind w:left="200" w:hanging="0"/>
        <w:rPr>
          <w:lang w:val="en-US"/>
        </w:rPr>
      </w:pPr>
      <w:r>
        <w:rPr>
          <w:lang w:val="en-US"/>
        </w:rPr>
      </w:r>
    </w:p>
    <w:p>
      <w:pPr>
        <w:pStyle w:val="SubHeading"/>
        <w:ind w:left="200" w:hanging="0"/>
        <w:rPr>
          <w:lang w:val="en-US"/>
        </w:rPr>
      </w:pPr>
      <w:r>
        <w:rPr>
          <w:lang w:val="en-US"/>
        </w:rPr>
      </w:r>
    </w:p>
    <w:p>
      <w:pPr>
        <w:pStyle w:val="SubHeading"/>
        <w:ind w:left="200" w:hanging="0"/>
        <w:rPr/>
      </w:pPr>
      <w:r>
        <w:rPr/>
        <w:t>Состав коллегиального исполнительного органа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анова Светлана Константин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гдасарян Карен Манве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анина Ирина Юр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сарова Ирина Алексе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4</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бботина Алевтина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7</w:t>
            </w:r>
          </w:p>
        </w:tc>
      </w:tr>
    </w:tbl>
    <w:p>
      <w:pPr>
        <w:pStyle w:val="Normal"/>
        <w:rPr/>
      </w:pPr>
      <w:r>
        <w:rPr/>
      </w:r>
    </w:p>
    <w:p>
      <w:pPr>
        <w:pStyle w:val="Heading2"/>
        <w:rPr/>
      </w:pPr>
      <w:r>
        <w:rPr/>
        <w:t>1.2. Сведения о банковских счетах эмитента</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Владимирский филиал открытого акционерного общества "Банк Уралсиб" город Владимир.</w:t>
      </w:r>
    </w:p>
    <w:p>
      <w:pPr>
        <w:pStyle w:val="Normal"/>
        <w:ind w:left="400" w:hanging="0"/>
        <w:rPr/>
      </w:pPr>
      <w:r>
        <w:rPr/>
        <w:t>Сокращенное фирменное наименование:</w:t>
      </w:r>
      <w:r>
        <w:rPr>
          <w:rStyle w:val="Subst"/>
        </w:rPr>
        <w:t xml:space="preserve"> ВФ ОАО "Банк Уралсиб"</w:t>
      </w:r>
    </w:p>
    <w:p>
      <w:pPr>
        <w:pStyle w:val="Normal"/>
        <w:ind w:left="400" w:hanging="0"/>
        <w:rPr/>
      </w:pPr>
      <w:r>
        <w:rPr/>
        <w:t>Место нахождения:</w:t>
      </w:r>
      <w:r>
        <w:rPr>
          <w:rStyle w:val="Subst"/>
        </w:rPr>
        <w:t xml:space="preserve"> РФ, Владимирская область, город Ковров, улица Белинского, дом 6 (дополнительный офис в городе Коврове)</w:t>
      </w:r>
    </w:p>
    <w:p>
      <w:pPr>
        <w:pStyle w:val="Normal"/>
        <w:ind w:left="400" w:hanging="0"/>
        <w:rPr/>
      </w:pPr>
      <w:r>
        <w:rPr/>
        <w:t>ИНН:</w:t>
      </w:r>
      <w:r>
        <w:rPr>
          <w:rStyle w:val="Subst"/>
        </w:rPr>
        <w:t xml:space="preserve"> 7707027313</w:t>
      </w:r>
    </w:p>
    <w:p>
      <w:pPr>
        <w:pStyle w:val="Normal"/>
        <w:ind w:left="400" w:hanging="0"/>
        <w:rPr/>
      </w:pPr>
      <w:r>
        <w:rPr/>
        <w:t>БИК:</w:t>
      </w:r>
      <w:r>
        <w:rPr>
          <w:rStyle w:val="Subst"/>
        </w:rPr>
        <w:t xml:space="preserve"> 041708727</w:t>
      </w:r>
    </w:p>
    <w:p>
      <w:pPr>
        <w:pStyle w:val="Normal"/>
        <w:ind w:left="200" w:hanging="0"/>
        <w:rPr/>
      </w:pPr>
      <w:r>
        <w:rPr/>
        <w:t>Номер счета:</w:t>
      </w:r>
      <w:r>
        <w:rPr>
          <w:rStyle w:val="Subst"/>
        </w:rPr>
        <w:t xml:space="preserve"> 40702810300020000919</w:t>
      </w:r>
    </w:p>
    <w:p>
      <w:pPr>
        <w:pStyle w:val="Normal"/>
        <w:ind w:left="200" w:hanging="0"/>
        <w:rPr/>
      </w:pPr>
      <w:r>
        <w:rPr/>
        <w:t>Корр. счет:</w:t>
      </w:r>
      <w:r>
        <w:rPr>
          <w:rStyle w:val="Subst"/>
        </w:rPr>
        <w:t xml:space="preserve"> 30101810600000000727</w:t>
      </w:r>
    </w:p>
    <w:p>
      <w:pPr>
        <w:pStyle w:val="Normal"/>
        <w:ind w:left="200" w:hanging="0"/>
        <w:rPr/>
      </w:pPr>
      <w:r>
        <w:rPr/>
        <w:t>Тип счета:</w:t>
      </w:r>
      <w:r>
        <w:rPr>
          <w:rStyle w:val="Subst"/>
        </w:rPr>
        <w:t xml:space="preserve"> расчетный счет</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rStyle w:val="Subst"/>
        </w:rPr>
      </w:pPr>
      <w:r>
        <w:rPr/>
        <w:t>Полное фирменное наименование:</w:t>
      </w:r>
      <w:r>
        <w:rPr>
          <w:rStyle w:val="Subst"/>
        </w:rPr>
        <w:t xml:space="preserve"> </w:t>
      </w:r>
    </w:p>
    <w:p>
      <w:pPr>
        <w:pStyle w:val="Normal"/>
        <w:ind w:left="200" w:hanging="0"/>
        <w:rPr/>
      </w:pPr>
      <w:r>
        <w:rPr>
          <w:rStyle w:val="Subst"/>
        </w:rPr>
        <w:t>Общество с ограниченной ответственностью "Аудитсервис-Ковров"</w:t>
      </w:r>
    </w:p>
    <w:p>
      <w:pPr>
        <w:pStyle w:val="Normal"/>
        <w:ind w:left="200" w:hanging="0"/>
        <w:rPr/>
      </w:pPr>
      <w:r>
        <w:rPr/>
        <w:t>Сокращенное фирменное наименование:</w:t>
      </w:r>
      <w:r>
        <w:rPr>
          <w:rStyle w:val="Subst"/>
        </w:rPr>
        <w:t xml:space="preserve"> ООО "Аудитсервис-Ковров"</w:t>
      </w:r>
    </w:p>
    <w:p>
      <w:pPr>
        <w:pStyle w:val="Normal"/>
        <w:ind w:left="200" w:hanging="0"/>
        <w:rPr/>
      </w:pPr>
      <w:r>
        <w:rPr/>
        <w:t>Место нахождения:</w:t>
      </w:r>
      <w:r>
        <w:rPr>
          <w:rStyle w:val="Subst"/>
        </w:rPr>
        <w:t xml:space="preserve"> 601914, РФ, Владимирская область, город Ковров, улица Комсомольская, дом 95-284</w:t>
      </w:r>
    </w:p>
    <w:p>
      <w:pPr>
        <w:pStyle w:val="Normal"/>
        <w:ind w:left="200" w:hanging="0"/>
        <w:rPr/>
      </w:pPr>
      <w:r>
        <w:rPr/>
        <w:t>ИНН:</w:t>
      </w:r>
      <w:r>
        <w:rPr>
          <w:rStyle w:val="Subst"/>
        </w:rPr>
        <w:t xml:space="preserve"> 3305016113</w:t>
      </w:r>
    </w:p>
    <w:p>
      <w:pPr>
        <w:pStyle w:val="Normal"/>
        <w:ind w:left="200" w:hanging="0"/>
        <w:rPr/>
      </w:pPr>
      <w:r>
        <w:rPr/>
        <w:t>ОГРН:</w:t>
      </w:r>
      <w:r>
        <w:rPr>
          <w:rStyle w:val="Subst"/>
        </w:rPr>
        <w:t xml:space="preserve"> 1023301953729</w:t>
      </w:r>
    </w:p>
    <w:p>
      <w:pPr>
        <w:pStyle w:val="Normal"/>
        <w:ind w:left="200" w:hanging="0"/>
        <w:rPr/>
      </w:pPr>
      <w:r>
        <w:rPr/>
      </w:r>
    </w:p>
    <w:p>
      <w:pPr>
        <w:pStyle w:val="Normal"/>
        <w:ind w:left="200" w:hanging="0"/>
        <w:rPr/>
      </w:pPr>
      <w:r>
        <w:rPr/>
        <w:t>Телефон:</w:t>
      </w:r>
      <w:r>
        <w:rPr>
          <w:rStyle w:val="Subst"/>
        </w:rPr>
        <w:t xml:space="preserve"> (49232) 2-13-86</w:t>
      </w:r>
    </w:p>
    <w:p>
      <w:pPr>
        <w:pStyle w:val="Normal"/>
        <w:ind w:left="200" w:hanging="0"/>
        <w:rPr/>
      </w:pPr>
      <w:r>
        <w:rPr/>
        <w:t>Факс:</w:t>
      </w:r>
      <w:r>
        <w:rPr>
          <w:rStyle w:val="Subst"/>
        </w:rPr>
        <w:t xml:space="preserve"> (49232) 2-24-19</w:t>
      </w:r>
    </w:p>
    <w:p>
      <w:pPr>
        <w:pStyle w:val="Normal"/>
        <w:ind w:left="200" w:hanging="0"/>
        <w:rPr/>
      </w:pPr>
      <w:r>
        <w:rPr/>
        <w:t>Адрес электронной почты:</w:t>
      </w:r>
      <w:r>
        <w:rPr>
          <w:rStyle w:val="Subst"/>
        </w:rPr>
        <w:t xml:space="preserve"> auditkovrov@mail.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 г. Москва</w:t>
      </w:r>
    </w:p>
    <w:p>
      <w:pPr>
        <w:pStyle w:val="Normal"/>
        <w:ind w:left="400" w:hanging="0"/>
        <w:rPr/>
      </w:pPr>
      <w:r>
        <w:rPr/>
        <w:t>Номер:</w:t>
      </w:r>
      <w:r>
        <w:rPr>
          <w:rStyle w:val="Subst"/>
        </w:rPr>
        <w:t xml:space="preserve"> 002897</w:t>
      </w:r>
    </w:p>
    <w:p>
      <w:pPr>
        <w:pStyle w:val="Normal"/>
        <w:ind w:left="400" w:hanging="0"/>
        <w:rPr/>
      </w:pPr>
      <w:r>
        <w:rPr/>
        <w:t>Дата выдачи:</w:t>
      </w:r>
      <w:r>
        <w:rPr>
          <w:rStyle w:val="Subst"/>
        </w:rPr>
        <w:t xml:space="preserve"> 10.12.2007</w:t>
      </w:r>
    </w:p>
    <w:p>
      <w:pPr>
        <w:pStyle w:val="Normal"/>
        <w:ind w:left="400" w:hanging="0"/>
        <w:rPr/>
      </w:pPr>
      <w:r>
        <w:rPr/>
        <w:t>Дата окончания действия:</w:t>
      </w:r>
      <w:r>
        <w:rPr>
          <w:rStyle w:val="Subst"/>
        </w:rPr>
        <w:t xml:space="preserve"> 10.12.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г. Москва, г. 3-ий Сыромятнический переулок 3 корп. 9 стр. 3</w:t>
      </w:r>
    </w:p>
    <w:p>
      <w:pPr>
        <w:pStyle w:val="Normal"/>
        <w:ind w:left="400" w:hanging="0"/>
        <w:rPr/>
      </w:pPr>
      <w:r>
        <w:rPr/>
        <w:t>Дополнительная информация:</w:t>
        <w:br/>
      </w:r>
      <w:r>
        <w:rPr>
          <w:rStyle w:val="Subst"/>
        </w:rPr>
        <w:t>Вступили 18.11.2002 г., зарегистрированы в реестре под номером 334</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Аудиторская палата России</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99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процедура тендера отсутству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решение по выдвижению кандидатуры аудитора принимает совет директоров общества, утверждает аудитора общее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в соответствии с договором осуществляет проверку финансово-хозяйственной деятельности общества.</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вознаграждения определяется советом директоров, оплата производится на основании договор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е и просроченные платежи за оказанные аудитором услуги отсутствуют.</w:t>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17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00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5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46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007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 40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 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8 7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9 4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1 6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 04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16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p>
        </w:tc>
      </w:tr>
    </w:tbl>
    <w:p>
      <w:pPr>
        <w:pStyle w:val="Normal"/>
        <w:rPr/>
      </w:pPr>
      <w:r>
        <w:rPr/>
      </w:r>
    </w:p>
    <w:p>
      <w:pPr>
        <w:pStyle w:val="Normal"/>
        <w:ind w:left="200" w:hanging="0"/>
        <w:rPr/>
      </w:pPr>
      <w:r>
        <w:rPr>
          <w:rStyle w:val="Subst"/>
        </w:rPr>
        <w:t xml:space="preserve">Темп роста стоимости чистых активов в течение пяти лет составляет в среднем 120%. Тенденция роста стоимости чистых активов </w:t>
        <w:br/>
        <w:t xml:space="preserve">сохранилась и по итогам работы предприятия в первом квартале 2010 года. Рост стоимости чистых активов положительно влияет </w:t>
        <w:br/>
        <w:t xml:space="preserve">на финансовую устойчивость предприятия. </w:t>
        <w:br/>
        <w:t xml:space="preserve">Замедление оборачиваемости дебиторской задолженности в динамике - не слишком хорорший показатель. Однако в 2009 году просматривается тенденция на ускорение оборотов. </w:t>
        <w:br/>
        <w:t xml:space="preserve">Производительность труда увеличивается в динамике. </w:t>
        <w:br/>
        <w:t>Просроченная задолженность отсутствует.</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7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7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50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8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SubHeading"/>
        <w:ind w:left="200" w:hanging="0"/>
        <w:rPr/>
      </w:pPr>
      <w:r>
        <w:rPr/>
        <w:t>За 3 мес.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2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86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92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политика эмитента в области управления рисками отсутствует</w:t>
      </w:r>
    </w:p>
    <w:p>
      <w:pPr>
        <w:pStyle w:val="Heading2"/>
        <w:rPr/>
      </w:pPr>
      <w:r>
        <w:rPr/>
        <w:t>2.5.1. Отраслевые риски</w:t>
      </w:r>
    </w:p>
    <w:p>
      <w:pPr>
        <w:pStyle w:val="Normal"/>
        <w:spacing w:before="0" w:after="0"/>
        <w:rPr>
          <w:rStyle w:val="Subst"/>
          <w:lang w:val="en-US"/>
        </w:rPr>
      </w:pPr>
      <w:r>
        <w:rPr>
          <w:rStyle w:val="Subst"/>
        </w:rPr>
        <w:t xml:space="preserve">Ухудшением ситуации в отрасли является:                                                                                                                                                           </w:t>
        <w:br/>
        <w:t xml:space="preserve">1. Опережающие темпы роста импорта в товарообороте на внутреннем рынке. Доля </w:t>
      </w:r>
    </w:p>
    <w:p>
      <w:pPr>
        <w:pStyle w:val="Normal"/>
        <w:spacing w:before="0" w:after="0"/>
        <w:rPr>
          <w:rStyle w:val="Subst"/>
        </w:rPr>
      </w:pPr>
      <w:r>
        <w:rPr>
          <w:rStyle w:val="Subst"/>
        </w:rPr>
        <w:t xml:space="preserve">    </w:t>
      </w:r>
      <w:r>
        <w:rPr>
          <w:rStyle w:val="Subst"/>
        </w:rPr>
        <w:t xml:space="preserve">официального импорта в объеме продаж  товаров легкой промышленности в 2008 году </w:t>
      </w:r>
    </w:p>
    <w:p>
      <w:pPr>
        <w:pStyle w:val="Normal"/>
        <w:spacing w:before="0" w:after="0"/>
        <w:rPr>
          <w:rStyle w:val="Subst"/>
        </w:rPr>
      </w:pPr>
      <w:r>
        <w:rPr>
          <w:rStyle w:val="Subst"/>
        </w:rPr>
        <w:t xml:space="preserve">    </w:t>
      </w:r>
      <w:r>
        <w:rPr>
          <w:rStyle w:val="Subst"/>
        </w:rPr>
        <w:t xml:space="preserve">составила 38,2% (3 года назад - 11,4%). </w:t>
        <w:br/>
        <w:t xml:space="preserve">2. Проблема нелегального импорта и неучтенного (подпольного) производства, объем которых </w:t>
      </w:r>
    </w:p>
    <w:p>
      <w:pPr>
        <w:pStyle w:val="Normal"/>
        <w:spacing w:before="0" w:after="0"/>
        <w:rPr>
          <w:rStyle w:val="Subst"/>
          <w:lang w:val="en-US"/>
        </w:rPr>
      </w:pPr>
      <w:r>
        <w:rPr>
          <w:rStyle w:val="Subst"/>
        </w:rPr>
        <w:t xml:space="preserve">    </w:t>
      </w:r>
      <w:r>
        <w:rPr>
          <w:rStyle w:val="Subst"/>
        </w:rPr>
        <w:t xml:space="preserve">более чем вдвое превышает уровень  легального производства и импорта. Рост объемов </w:t>
      </w:r>
    </w:p>
    <w:p>
      <w:pPr>
        <w:pStyle w:val="Normal"/>
        <w:spacing w:before="0" w:after="0"/>
        <w:rPr>
          <w:rStyle w:val="Subst"/>
        </w:rPr>
      </w:pPr>
      <w:r>
        <w:rPr>
          <w:rStyle w:val="Subst"/>
        </w:rPr>
        <w:t xml:space="preserve">    </w:t>
      </w:r>
      <w:r>
        <w:rPr>
          <w:rStyle w:val="Subst"/>
        </w:rPr>
        <w:t xml:space="preserve">легального и теневого импорта обусловил формирование сверхжестких  условий конкуренции </w:t>
      </w:r>
    </w:p>
    <w:p>
      <w:pPr>
        <w:pStyle w:val="Normal"/>
        <w:spacing w:before="0" w:after="0"/>
        <w:rPr>
          <w:rStyle w:val="Subst"/>
          <w:lang w:val="en-US"/>
        </w:rPr>
      </w:pPr>
      <w:r>
        <w:rPr>
          <w:rStyle w:val="Subst"/>
        </w:rPr>
        <w:t xml:space="preserve">   </w:t>
      </w:r>
      <w:r>
        <w:rPr>
          <w:rStyle w:val="Subst"/>
        </w:rPr>
        <w:t xml:space="preserve">для отечественных производителей. Произведенная в России продукция, являясь </w:t>
      </w:r>
    </w:p>
    <w:p>
      <w:pPr>
        <w:pStyle w:val="Normal"/>
        <w:spacing w:before="0" w:after="0"/>
        <w:rPr>
          <w:rStyle w:val="Subst"/>
        </w:rPr>
      </w:pPr>
      <w:r>
        <w:rPr>
          <w:rStyle w:val="Subst"/>
        </w:rPr>
        <w:t xml:space="preserve">   </w:t>
      </w:r>
      <w:r>
        <w:rPr>
          <w:rStyle w:val="Subst"/>
        </w:rPr>
        <w:t>низкомаржинальной,  испытывает сильнейшую конкуренцию со стороны легальных</w:t>
      </w:r>
    </w:p>
    <w:p>
      <w:pPr>
        <w:pStyle w:val="Normal"/>
        <w:spacing w:before="0" w:after="0"/>
        <w:rPr>
          <w:rStyle w:val="Subst"/>
        </w:rPr>
      </w:pPr>
      <w:r>
        <w:rPr>
          <w:rStyle w:val="Subst"/>
        </w:rPr>
        <w:t xml:space="preserve">    </w:t>
      </w:r>
      <w:r>
        <w:rPr>
          <w:rStyle w:val="Subst"/>
        </w:rPr>
        <w:t xml:space="preserve">и нелегальных импортеров. </w:t>
        <w:br/>
        <w:t xml:space="preserve">3. Техническая и технологическая отсталость от зарубежных стран также негативно влияет </w:t>
      </w:r>
    </w:p>
    <w:p>
      <w:pPr>
        <w:pStyle w:val="Normal"/>
        <w:spacing w:before="0" w:after="0"/>
        <w:rPr>
          <w:rStyle w:val="Subst"/>
        </w:rPr>
      </w:pPr>
      <w:r>
        <w:rPr>
          <w:rStyle w:val="Subst"/>
        </w:rPr>
        <w:t xml:space="preserve">    </w:t>
      </w:r>
      <w:r>
        <w:rPr>
          <w:rStyle w:val="Subst"/>
        </w:rPr>
        <w:t xml:space="preserve">на конкурентоспособность российской  легкой промышленности, которая выражается </w:t>
      </w:r>
    </w:p>
    <w:p>
      <w:pPr>
        <w:pStyle w:val="Normal"/>
        <w:spacing w:before="0" w:after="0"/>
        <w:rPr>
          <w:rStyle w:val="Subst"/>
        </w:rPr>
      </w:pPr>
      <w:r>
        <w:rPr>
          <w:rStyle w:val="Subst"/>
        </w:rPr>
        <w:t xml:space="preserve">    </w:t>
      </w:r>
      <w:r>
        <w:rPr>
          <w:rStyle w:val="Subst"/>
        </w:rPr>
        <w:t>в высокой материалоемкости, энергоемкости и трудоемкости производства.</w:t>
      </w:r>
    </w:p>
    <w:p>
      <w:pPr>
        <w:pStyle w:val="Normal"/>
        <w:spacing w:before="0" w:after="0"/>
        <w:rPr>
          <w:rStyle w:val="Subst"/>
        </w:rPr>
      </w:pPr>
      <w:r>
        <w:rPr>
          <w:rStyle w:val="Subst"/>
        </w:rPr>
        <w:t xml:space="preserve">4. Низкий уровень инновационной и инвестиционной активности производителей, который </w:t>
      </w:r>
    </w:p>
    <w:p>
      <w:pPr>
        <w:pStyle w:val="Normal"/>
        <w:spacing w:before="0" w:after="0"/>
        <w:rPr>
          <w:rStyle w:val="Subst"/>
        </w:rPr>
      </w:pPr>
      <w:r>
        <w:rPr>
          <w:rStyle w:val="Subst"/>
        </w:rPr>
        <w:t xml:space="preserve">     </w:t>
      </w:r>
      <w:r>
        <w:rPr>
          <w:rStyle w:val="Subst"/>
        </w:rPr>
        <w:t xml:space="preserve">выражается в слабой  конкурентоспособности отечественных товаров. </w:t>
      </w:r>
    </w:p>
    <w:p>
      <w:pPr>
        <w:pStyle w:val="Normal"/>
        <w:spacing w:before="0" w:after="0"/>
        <w:rPr>
          <w:rStyle w:val="Subst"/>
        </w:rPr>
      </w:pPr>
      <w:r>
        <w:rPr>
          <w:rStyle w:val="Subst"/>
        </w:rPr>
        <w:t xml:space="preserve">5. Серьезный кадровый голод, проявлением которого является дефицит </w:t>
      </w:r>
    </w:p>
    <w:p>
      <w:pPr>
        <w:pStyle w:val="Normal"/>
        <w:spacing w:before="0" w:after="0"/>
        <w:rPr>
          <w:rStyle w:val="Subst"/>
        </w:rPr>
      </w:pPr>
      <w:r>
        <w:rPr>
          <w:rStyle w:val="Subst"/>
        </w:rPr>
        <w:t xml:space="preserve">    </w:t>
      </w:r>
      <w:r>
        <w:rPr>
          <w:rStyle w:val="Subst"/>
        </w:rPr>
        <w:t xml:space="preserve">высококвалифицированных специалистов, управленческих кадров, основных </w:t>
      </w:r>
    </w:p>
    <w:p>
      <w:pPr>
        <w:pStyle w:val="Normal"/>
        <w:spacing w:before="0" w:after="0"/>
        <w:rPr>
          <w:rStyle w:val="Subst"/>
        </w:rPr>
      </w:pPr>
      <w:r>
        <w:rPr>
          <w:rStyle w:val="Subst"/>
        </w:rPr>
        <w:t xml:space="preserve">    </w:t>
      </w:r>
      <w:r>
        <w:rPr>
          <w:rStyle w:val="Subst"/>
        </w:rPr>
        <w:t xml:space="preserve">и вспомогательных рабочих по всем технологическим пределам. В таких условиях легкая </w:t>
      </w:r>
    </w:p>
    <w:p>
      <w:pPr>
        <w:pStyle w:val="Normal"/>
        <w:spacing w:before="0" w:after="0"/>
        <w:rPr>
          <w:rStyle w:val="Subst"/>
        </w:rPr>
      </w:pPr>
      <w:r>
        <w:rPr>
          <w:rStyle w:val="Subst"/>
        </w:rPr>
        <w:t xml:space="preserve">    </w:t>
      </w:r>
      <w:r>
        <w:rPr>
          <w:rStyle w:val="Subst"/>
        </w:rPr>
        <w:t xml:space="preserve">промышленность не может удерживать конкурентные позиции не только в мировой </w:t>
      </w:r>
    </w:p>
    <w:p>
      <w:pPr>
        <w:pStyle w:val="Normal"/>
        <w:spacing w:before="0" w:after="0"/>
        <w:rPr/>
      </w:pPr>
      <w:r>
        <w:rPr>
          <w:rStyle w:val="Subst"/>
        </w:rPr>
        <w:t xml:space="preserve">   </w:t>
      </w:r>
      <w:r>
        <w:rPr>
          <w:rStyle w:val="Subst"/>
        </w:rPr>
        <w:t xml:space="preserve">экономике, но и на российском рынке.       </w:t>
        <w:br/>
        <w:t>Мировой финансовый кризис негативно повлиял на финансовое состояние отрасли. Российские товаропроизводители не смогли воспользоваться эффектом девальвации для импортозамещения на российском рынке. Доля товаров российского производства в 2009 г. по отношению к 2008 г. снизилась с 20,1 до 19,8%.</w:t>
        <w:br/>
        <w:t xml:space="preserve">Под влиянием мирового финансово-экономического кризиса спрос, в том числе на товары легкой промышленности, в 2010 году будет сокращаться. По прогнозам Минэкономразвития России, оживление спроса и начало выхода национальной экономики из кризиса можно ожидать не ранее 2011 года. Восстановление емкости внутреннего рынка до уровня докризисного (базового) </w:t>
        <w:br/>
        <w:t xml:space="preserve">2008 года произойдет в 2012 - 2015 г.г.   </w:t>
        <w:br/>
        <w:t xml:space="preserve">В условиях мирового финансового кризиса и роста курса валют по отношению к рублю существенно изменилась цена на ткань верха и прикладные материалы. Российские производители мужских костюмов используют только импортное сырье для пошива изделий. </w:t>
        <w:br/>
        <w:t xml:space="preserve">Следовательно, возросла цена на готовые изделия. Чтобы сохранить покупателя, эмитент вынужден удерживать цены на изделия приближенные к "докризисным". Для этого необходимо сократить другие затраты. Также сократится прибыль общества. Поскольку производство одежды в условиях российского рынка затратно, предприятия легкой промышленности никогда не имели прибыль, достаточную для спокойного существования. Поэтому в сегодняшних условиях у эмитента возникают серьезные риски в части исполнения обязательств перед эмитентами.      </w:t>
        <w:br/>
      </w:r>
    </w:p>
    <w:p>
      <w:pPr>
        <w:pStyle w:val="Heading2"/>
        <w:rPr/>
      </w:pPr>
      <w:r>
        <w:rPr/>
        <w:t>2.5.2. Страновые и региональные риски</w:t>
      </w:r>
    </w:p>
    <w:p>
      <w:pPr>
        <w:pStyle w:val="Normal"/>
        <w:ind w:left="200" w:hanging="0"/>
        <w:rPr/>
      </w:pPr>
      <w:r>
        <w:rPr>
          <w:rStyle w:val="Subst"/>
        </w:rPr>
        <w:t xml:space="preserve">По индексу физического объема экономика оказалась отброшенной более чем на три десятилетия назад. Темпы спада, зафиксированные в ноябре и особенно в декабре прошлого года, не имеют аналогов в современной российской экономической истории. Следует обратить внимание на  длительность нынешнего спада. Лишь в нескольких отраслях – газовой, угольной,  нефтепереработке, стекольной и фарфорофаянсовой промышленности – сокращение производства началось после августа 2008 года, то есть когда такое сокращение можно было  хотя бы частично связать с воздействием мирового финансового кризиса, начало которого традиционно относится ко второй половине августа – сентябрю прошлого года. В легкой и нефтедобывающей промышленностях кризис начался еще в самом начале 2007 года. Такое время начала производственного спада исключает возможность привязки рецессии в российской промышленности к воздействию на нее мирового финансового кризиса. Промышленный спад в России начался не после того, как упали мировые цены на нефть, и не в результате такого падения. Он начался в июле 2008 года, когда цены на нефть достигли рекордных значений. Спад в российской промышленности в наименьшей степени затронул отрасль, цены на продукцию которой к концу 2008 года упали в наибольшей степени – добычу нефти. Сокращение производства наиболее глубоким оказалось в тех отраслях, цены на продукцию которой упали в меньшей степени – в машиностроении, цветной металлургии, угольной, нефтехимической и легкой промышленности в том числе. Промышленная рецессия в России началась и по- прежнему продолжается в условиях не отрицательного, а положительного платежного баланса по текущим обязательствам. Следовательно, утверждение, согласно которому российский финансовый кризис вызван внешними конъюнктурными, а не внутренними причинами, не находит своего подтверждения. Среди стран, затронутых промышленной рецессией, почти нет стран энергоэкспортеров. Это означает, что главные причины экономического финансового кризиса в России связаны  не  столько с  зарубежным воздействием, сколько с внутренней российской спецификой. В сложившейся ситуации </w:t>
        <w:br/>
        <w:t>ОАО «Сударь» проводит политику укрепления своих позиций на рынке путем снижения цены на выпускаемые изделия и оказания услуг при сохранении высокого качества продукции, расширении ассортимента выпускаемых изделий, привлечении  новых покупателей постпредством проведения всевозможных маркетинговых мероприятий, акций и распродаж.</w:t>
      </w:r>
    </w:p>
    <w:p>
      <w:pPr>
        <w:pStyle w:val="Heading2"/>
        <w:rPr/>
      </w:pPr>
      <w:r>
        <w:rPr/>
        <w:t>2.5.3. Финансовые риски</w:t>
      </w:r>
    </w:p>
    <w:p>
      <w:pPr>
        <w:pStyle w:val="Normal"/>
        <w:ind w:left="200" w:hanging="0"/>
        <w:rPr/>
      </w:pPr>
      <w:r>
        <w:rPr>
          <w:rStyle w:val="Subst"/>
        </w:rPr>
        <w:t>Рост курса единой европейской валюты, доллара существенно сказывается на финансовом состоянии эмитента. Основной вид деятельности акционерного общества - производство мужских костюмов, пиджаков, брюк. Ткани и прикладные материалы для осуществления деятельности эмитента только импортного производства. Рост курса валют сказывается на увеличении себестоимости производства изделий. Соответственно, уменьшается прибыль общества. Конечно, руководство  предпринимает все усилия для получения положительного финансового результата. Разработаны мероприятия по сокращению других затрат. Однако, производственные расходы достаточно жестко лимитированы и пределы варьирования затратами ограничены. Таким образом, резервы не так велики, чтобы иметь возможность держать себестоимость на уровне "докризисных" курсов валют. При уменьшении прибыли сокращается возможность дальнейшего развития, ущемляются права акционеров. Но учитывая низкую покупательскую способность населения, нельзя идти на увеличение цены выпускаемых изделий. Таким образом, работодатель сегодня находится в чрезвычайно жестких условиях выживания. Рост курса единой европейской валюты  не позволит также в необходимом объеме  производить техническое переоснащение производства, т.к. основными производителями оборудования  являются Италия, Германия, Япония</w:t>
      </w:r>
    </w:p>
    <w:p>
      <w:pPr>
        <w:pStyle w:val="Heading2"/>
        <w:rPr/>
      </w:pPr>
      <w:r>
        <w:rPr/>
        <w:t>2.5.4. Правовые риски</w:t>
      </w:r>
    </w:p>
    <w:p>
      <w:pPr>
        <w:pStyle w:val="Normal"/>
        <w:ind w:left="200" w:hanging="0"/>
        <w:rPr/>
      </w:pPr>
      <w:r>
        <w:rPr>
          <w:rStyle w:val="Subst"/>
        </w:rPr>
        <w:t>Недостатки российской правовой системы и российского законодательства, выражающиеся в неясных, иногда взаимопротиворечащих трактовках, которые порождают неясную правовую среду для инвестиций и коммерческой деятельности; изменения в налоговом законодательстве: изменения в системе учета затрат могут повлечь уменьшение размера прибыли, остающегося в распоряжении эмитента и, следовательно, сокращение объема средств, направляемых на развитие производства.</w:t>
      </w:r>
    </w:p>
    <w:p>
      <w:pPr>
        <w:pStyle w:val="Heading2"/>
        <w:rPr/>
      </w:pPr>
      <w:r>
        <w:rPr/>
        <w:t>2.5.5. Риски, связанные с деятельностью эмитента</w:t>
      </w:r>
    </w:p>
    <w:p>
      <w:pPr>
        <w:pStyle w:val="Normal"/>
        <w:ind w:left="200" w:hanging="0"/>
        <w:rPr/>
      </w:pPr>
      <w:r>
        <w:rPr>
          <w:rStyle w:val="Subst"/>
        </w:rPr>
        <w:t>В условиях экономического кризиса возникает опасность потери объемов для оказания услуг по изготовлению изделий потребителям, на оборот с которыми приходится более чем 10 процентов общей выручки от продажи. Кроме того, из-за низкой покупательской способности населения возникает опасность потери рынка розничных продаж. Доля от продаж в собственной розничной сети составляет более 10 процентов в общем объеме продаж.</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ударь"</w:t>
      </w:r>
    </w:p>
    <w:p>
      <w:pPr>
        <w:pStyle w:val="Normal"/>
        <w:ind w:left="200" w:hanging="0"/>
        <w:rPr/>
      </w:pPr>
      <w:r>
        <w:rPr/>
        <w:t>Сокращенное фирменное наименование эмитента:</w:t>
      </w:r>
      <w:r>
        <w:rPr>
          <w:rStyle w:val="Subst"/>
        </w:rPr>
        <w:t xml:space="preserve"> ОАО "Сударь"</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Ковровское швейное акционерное общество "Сударь"</w:t>
      </w:r>
    </w:p>
    <w:p>
      <w:pPr>
        <w:pStyle w:val="Normal"/>
        <w:ind w:left="400" w:hanging="0"/>
        <w:rPr/>
      </w:pPr>
      <w:r>
        <w:rPr/>
        <w:t>Сокращенное фирменное наименование:</w:t>
      </w:r>
      <w:r>
        <w:rPr>
          <w:rStyle w:val="Subst"/>
        </w:rPr>
        <w:t xml:space="preserve"> КШАО "Сударь"</w:t>
      </w:r>
    </w:p>
    <w:p>
      <w:pPr>
        <w:pStyle w:val="Normal"/>
        <w:ind w:left="400" w:hanging="0"/>
        <w:rPr/>
      </w:pPr>
      <w:r>
        <w:rPr/>
        <w:t>Дата введения наименования:</w:t>
      </w:r>
      <w:r>
        <w:rPr>
          <w:rStyle w:val="Subst"/>
        </w:rPr>
        <w:t xml:space="preserve"> 28.06.1996</w:t>
      </w:r>
    </w:p>
    <w:p>
      <w:pPr>
        <w:pStyle w:val="Normal"/>
        <w:ind w:left="400" w:hanging="0"/>
        <w:rPr/>
      </w:pPr>
      <w:r>
        <w:rPr/>
        <w:t>Основание введения наименования:</w:t>
        <w:br/>
      </w:r>
      <w:r>
        <w:rPr>
          <w:rStyle w:val="Subst"/>
        </w:rPr>
        <w:t>Федеральный Закон  "Об акционерных обществах" №120 ФЗ</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 365</w:t>
      </w:r>
    </w:p>
    <w:p>
      <w:pPr>
        <w:pStyle w:val="Normal"/>
        <w:ind w:left="400" w:hanging="0"/>
        <w:rPr/>
      </w:pPr>
      <w:r>
        <w:rPr/>
        <w:t>Дата государственной регистрации:</w:t>
      </w:r>
      <w:r>
        <w:rPr>
          <w:rStyle w:val="Subst"/>
        </w:rPr>
        <w:t xml:space="preserve"> 24.09.1992</w:t>
      </w:r>
    </w:p>
    <w:p>
      <w:pPr>
        <w:pStyle w:val="Normal"/>
        <w:ind w:left="400" w:hanging="0"/>
        <w:rPr>
          <w:rStyle w:val="Subst"/>
        </w:rPr>
      </w:pPr>
      <w:r>
        <w:rPr/>
        <w:t>Наименование органа, осуществившего государственную регистрацию:</w:t>
      </w:r>
      <w:r>
        <w:rPr>
          <w:rStyle w:val="Subst"/>
        </w:rPr>
        <w:t xml:space="preserve"> </w:t>
      </w:r>
    </w:p>
    <w:p>
      <w:pPr>
        <w:pStyle w:val="Normal"/>
        <w:ind w:left="400" w:hanging="0"/>
        <w:rPr/>
      </w:pPr>
      <w:r>
        <w:rPr>
          <w:rStyle w:val="Subst"/>
        </w:rPr>
        <w:t>Администрация города Ковров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301952992</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Межрайонная инспекция Министерства Российской Федерации по налогам и сборам №2 по Владимир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рок существования эмитента с даты его государственной регистрации 24.09.1992 семнадцать лет и четыре месяца. 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 xml:space="preserve">В 1952 году в городе Коврове Владимирской области после реконструкции торговых рядов была организована швейная фабрика. Основу коллектива составили рабочие мастерских "Индпошива". Пошиваемый ассортимент того времени - мужские брюки,  детские шерстяные и хлопчатобумажные пальто,  телогрейки, шаровары. С 1964 года фабрика специализируется только на пошиве мужских шерстяных костюмов и брюк. В январе 1982 года введен в эксплуатацию новый корпус фабрики с хозяйственным блоком. </w:t>
        <w:br/>
        <w:t xml:space="preserve">В 1992 году прошла приватизация фабрики. Предприятие было преобразовано в Открытое акционерное общество "Сударь". </w:t>
        <w:br/>
        <w:t xml:space="preserve">Сегодня ОАО "Сударь" - одно из ведущих предприятий легкой промышленности нашей страны. Миссия общества звучит так:  </w:t>
        <w:br/>
        <w:t xml:space="preserve">"...В своей деятельности ОАО "Сударь" ориентируется на интересы деловых мужчин, которые предпочитают стиль одежды, </w:t>
        <w:br/>
        <w:t>подчеркивающий их респектабельность, уверенность в себе, соответствующий общепринятым нормам делового этикета".</w:t>
      </w:r>
    </w:p>
    <w:p>
      <w:pPr>
        <w:pStyle w:val="Heading2"/>
        <w:rPr/>
      </w:pPr>
      <w:r>
        <w:rPr/>
        <w:t>3.1.4. Контактная информация</w:t>
      </w:r>
    </w:p>
    <w:p>
      <w:pPr>
        <w:pStyle w:val="Normal"/>
        <w:rPr/>
      </w:pPr>
      <w:r>
        <w:rPr/>
        <w:t>Место нахождения:</w:t>
      </w:r>
      <w:r>
        <w:rPr>
          <w:rStyle w:val="Subst"/>
        </w:rPr>
        <w:t xml:space="preserve"> 601911 Россия, Владимирская область, город Ковров, Еловая 100</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601911 Россия, Владимирская область, Еловая 100</w:t>
      </w:r>
    </w:p>
    <w:p>
      <w:pPr>
        <w:pStyle w:val="SubHeading"/>
        <w:rPr/>
      </w:pPr>
      <w:r>
        <w:rPr/>
        <w:t>Адрес для направления корреспонденции</w:t>
      </w:r>
    </w:p>
    <w:p>
      <w:pPr>
        <w:pStyle w:val="Normal"/>
        <w:ind w:left="200" w:hanging="0"/>
        <w:rPr/>
      </w:pPr>
      <w:r>
        <w:rPr>
          <w:rStyle w:val="Subst"/>
        </w:rPr>
        <w:t>601911 Россия, Владимирская область, Еловая 100</w:t>
      </w:r>
    </w:p>
    <w:p>
      <w:pPr>
        <w:pStyle w:val="Normal"/>
        <w:rPr/>
      </w:pPr>
      <w:r>
        <w:rPr/>
        <w:t>Телефон:</w:t>
      </w:r>
      <w:r>
        <w:rPr>
          <w:rStyle w:val="Subst"/>
        </w:rPr>
        <w:t xml:space="preserve"> 8 49232 3 - 11 - 12</w:t>
      </w:r>
    </w:p>
    <w:p>
      <w:pPr>
        <w:pStyle w:val="Normal"/>
        <w:rPr/>
      </w:pPr>
      <w:r>
        <w:rPr/>
        <w:t>Факс:</w:t>
      </w:r>
      <w:r>
        <w:rPr>
          <w:rStyle w:val="Subst"/>
        </w:rPr>
        <w:t xml:space="preserve"> 8 492 32 5 - 56 - 45</w:t>
      </w:r>
    </w:p>
    <w:p>
      <w:pPr>
        <w:pStyle w:val="Normal"/>
        <w:rPr/>
      </w:pPr>
      <w:r>
        <w:rPr/>
        <w:t>Адрес электронной почты:</w:t>
      </w:r>
      <w:r>
        <w:rPr>
          <w:rStyle w:val="Subst"/>
        </w:rPr>
        <w:t xml:space="preserve"> e-mail:sudar@kc.ru</w:t>
      </w:r>
    </w:p>
    <w:p>
      <w:pPr>
        <w:pStyle w:val="Normal"/>
        <w:rPr/>
      </w:pPr>
      <w:r>
        <w:rPr/>
      </w:r>
    </w:p>
    <w:p>
      <w:pPr>
        <w:pStyle w:val="Normal"/>
        <w:rPr/>
      </w:pPr>
      <w:r>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w:t>
      </w:r>
      <w:r>
        <w:rPr>
          <w:b/>
          <w:i/>
          <w:lang w:val="en-US"/>
        </w:rPr>
        <w:t>http</w:t>
      </w:r>
      <w:r>
        <w:rPr>
          <w:b/>
          <w:i/>
        </w:rPr>
        <w:t>://</w:t>
      </w:r>
      <w:r>
        <w:rPr>
          <w:rStyle w:val="Subst"/>
        </w:rPr>
        <w:t xml:space="preserve"> sudarmen.ru/report.html</w:t>
      </w:r>
    </w:p>
    <w:p>
      <w:pPr>
        <w:pStyle w:val="Heading2"/>
        <w:rPr/>
      </w:pPr>
      <w:r>
        <w:rPr/>
        <w:t>3.1.5. Идентификационный номер налогоплательщика</w:t>
      </w:r>
    </w:p>
    <w:p>
      <w:pPr>
        <w:pStyle w:val="Normal"/>
        <w:ind w:left="200" w:hanging="0"/>
        <w:rPr/>
      </w:pPr>
      <w:r>
        <w:rPr>
          <w:rStyle w:val="Subst"/>
        </w:rPr>
        <w:t>3305005714</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8.22.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мужских костюмов, брюк, пиджаков</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4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9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 9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 7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 400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571 69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9.9</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оказание услуги на производство мужских костюмов, брюк, пиджаков</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 5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 4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8 7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3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 000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70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5.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7.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2.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0.1</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Pr>
        <w:t>Бухгалтерская отчетность и расчеты подготовлены в соответствии с: Положением о бухгалтерском учете и отчетности в Российской Федерации, утвержденным Министерством Финансов 29.07.1998 г. №34-Н;</w:t>
        <w:br/>
        <w:t>законом Российской Федерации о бухгалтерском учете, утвержденным 21 ноября 1996 года №129 ФЗ в редакции приказов Министерства Финансов от 23.07.1998 г. №123-ФЗ</w:t>
        <w:br/>
      </w:r>
    </w:p>
    <w:p>
      <w:pPr>
        <w:pStyle w:val="Heading2"/>
        <w:rPr/>
      </w:pPr>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Доля импорта в поставках материалов для изготовления мужских костюмов, пиджаков, брюк составляет 90%.</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Доля импорта в поставках материалов для изготовления мужских костюмов, пиджаков, брюк составляет 90%.</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Сбыт продукции производится через розничную и оптовую сети.</w:t>
      </w:r>
    </w:p>
    <w:p>
      <w:pPr>
        <w:pStyle w:val="Normal"/>
        <w:ind w:left="200" w:hanging="0"/>
        <w:rPr>
          <w:lang w:val="en-US"/>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1. Снижение покупательского спроса населения на продукцию на фоне финансового кризиса.</w:t>
        <w:br/>
        <w:t>2. Наличие на рынке аналогичной продукции невысокого качества по более низким ценам.</w:t>
        <w:br/>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ОП - А15 - 000700 (33)</w:t>
      </w:r>
    </w:p>
    <w:p>
      <w:pPr>
        <w:pStyle w:val="Normal"/>
        <w:ind w:left="200" w:hanging="0"/>
        <w:rPr/>
      </w:pPr>
      <w:r>
        <w:rPr/>
        <w:t>Наименование вида (видов) деятельности:</w:t>
      </w:r>
      <w:r>
        <w:rPr>
          <w:rStyle w:val="Subst"/>
        </w:rPr>
        <w:t xml:space="preserve"> деятельность по сбору, использованию, обезвреживанию, транспортировки, размещению отходов первого-четвертого класса опасности</w:t>
      </w:r>
    </w:p>
    <w:p>
      <w:pPr>
        <w:pStyle w:val="Normal"/>
        <w:ind w:left="200" w:hanging="0"/>
        <w:rPr/>
      </w:pPr>
      <w:r>
        <w:rPr/>
        <w:t>Дата выдачи:</w:t>
      </w:r>
      <w:r>
        <w:rPr>
          <w:rStyle w:val="Subst"/>
        </w:rPr>
        <w:t xml:space="preserve"> 25.12.2009</w:t>
      </w:r>
    </w:p>
    <w:p>
      <w:pPr>
        <w:pStyle w:val="Normal"/>
        <w:ind w:left="200" w:hanging="0"/>
        <w:rPr/>
      </w:pPr>
      <w:r>
        <w:rPr/>
        <w:t>Дата окончания действия:</w:t>
      </w:r>
      <w:r>
        <w:rPr>
          <w:rStyle w:val="Subst"/>
        </w:rPr>
        <w:t xml:space="preserve"> 25.12.2014</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ВП - А15 - 000705 (КС)</w:t>
      </w:r>
    </w:p>
    <w:p>
      <w:pPr>
        <w:pStyle w:val="Normal"/>
        <w:ind w:left="200" w:hanging="0"/>
        <w:rPr/>
      </w:pPr>
      <w:r>
        <w:rPr/>
        <w:t>Наименование вида (видов) деятельности:</w:t>
      </w:r>
      <w:r>
        <w:rPr>
          <w:rStyle w:val="Subst"/>
        </w:rPr>
        <w:t xml:space="preserve"> эксплуатация взрывопожароопасных производственных объектов</w:t>
      </w:r>
    </w:p>
    <w:p>
      <w:pPr>
        <w:pStyle w:val="Normal"/>
        <w:ind w:left="200" w:hanging="0"/>
        <w:rPr/>
      </w:pPr>
      <w:r>
        <w:rPr/>
        <w:t>Дата выдачи:</w:t>
      </w:r>
      <w:r>
        <w:rPr>
          <w:rStyle w:val="Subst"/>
        </w:rPr>
        <w:t xml:space="preserve"> 31.12.2009</w:t>
      </w:r>
    </w:p>
    <w:p>
      <w:pPr>
        <w:pStyle w:val="Normal"/>
        <w:ind w:left="200" w:hanging="0"/>
        <w:rPr/>
      </w:pPr>
      <w:r>
        <w:rPr/>
        <w:t>Дата окончания действия:</w:t>
      </w:r>
      <w:r>
        <w:rPr>
          <w:rStyle w:val="Subst"/>
        </w:rPr>
        <w:t xml:space="preserve"> 31.12.2014</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УФСБ РФ по Владимирской области</w:t>
      </w:r>
    </w:p>
    <w:p>
      <w:pPr>
        <w:pStyle w:val="Normal"/>
        <w:ind w:left="200" w:hanging="0"/>
        <w:rPr/>
      </w:pPr>
      <w:r>
        <w:rPr/>
        <w:t>Номер:</w:t>
      </w:r>
      <w:r>
        <w:rPr>
          <w:rStyle w:val="Subst"/>
        </w:rPr>
        <w:t xml:space="preserve"> ГТ 0014550</w:t>
      </w:r>
    </w:p>
    <w:p>
      <w:pPr>
        <w:pStyle w:val="Normal"/>
        <w:ind w:left="200" w:hanging="0"/>
        <w:rPr/>
      </w:pPr>
      <w:r>
        <w:rPr/>
        <w:t>Наименование вида (видов) деятельности:</w:t>
      </w:r>
      <w:r>
        <w:rPr>
          <w:rStyle w:val="Subst"/>
        </w:rPr>
        <w:t xml:space="preserve"> выполнение работ с использованием сведений, составляющих государственную тайну при выполнении мобилизационного задания, хранения материальных ценностей государственного и мобилизационного резерва.</w:t>
      </w:r>
    </w:p>
    <w:p>
      <w:pPr>
        <w:pStyle w:val="Normal"/>
        <w:ind w:left="200" w:hanging="0"/>
        <w:rPr/>
      </w:pPr>
      <w:r>
        <w:rPr/>
        <w:t>Дата выдачи:</w:t>
      </w:r>
      <w:r>
        <w:rPr>
          <w:rStyle w:val="Subst"/>
        </w:rPr>
        <w:t xml:space="preserve"> 12.12.2008</w:t>
      </w:r>
    </w:p>
    <w:p>
      <w:pPr>
        <w:pStyle w:val="Normal"/>
        <w:ind w:left="200" w:hanging="0"/>
        <w:rPr/>
      </w:pPr>
      <w:r>
        <w:rPr/>
        <w:t>Дата окончания действия:</w:t>
      </w:r>
      <w:r>
        <w:rPr>
          <w:rStyle w:val="Subst"/>
        </w:rPr>
        <w:t xml:space="preserve"> 12.12.2011</w:t>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 xml:space="preserve">В планы будущей деятельности входят мероприятия по выживанию в тяжелых экономических условиях, сложившихся в стране </w:t>
        <w:br/>
        <w:t>в 2009 году, а именно:</w:t>
        <w:br/>
        <w:t>1. Сохранение рабочих мест.</w:t>
        <w:br/>
        <w:t>2. Сохранение объемов производства продукции.</w:t>
        <w:br/>
        <w:t>3. Сохранение доли рынка сбыта продукции.</w:t>
        <w:br/>
        <w:t>4. По возможности удержания заработной платы работающих на должном уровне.</w:t>
        <w:br/>
        <w:t>5. Обеспечение выпуска высококачественной продукции.</w:t>
        <w:br/>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573 2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5 07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6 446 345</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632 639</w:t>
            </w:r>
          </w:p>
        </w:tc>
      </w:tr>
    </w:tbl>
    <w:p>
      <w:pPr>
        <w:pStyle w:val="Normal"/>
        <w:rPr/>
      </w:pPr>
      <w:r>
        <w:rPr/>
      </w:r>
    </w:p>
    <w:p>
      <w:pPr>
        <w:pStyle w:val="Normal"/>
        <w:ind w:left="400" w:hanging="0"/>
        <w:rPr/>
      </w:pPr>
      <w:r>
        <w:rPr/>
        <w:t>Отчетная дата:</w:t>
      </w:r>
      <w:r>
        <w:rPr>
          <w:rStyle w:val="Subst"/>
        </w:rPr>
        <w:t xml:space="preserve"> 31.12.2009</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573 2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8 76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6 469 40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706 162</w:t>
            </w:r>
          </w:p>
        </w:tc>
      </w:tr>
    </w:tbl>
    <w:p>
      <w:pPr>
        <w:pStyle w:val="Normal"/>
        <w:rPr/>
      </w:pPr>
      <w:r>
        <w:rPr/>
      </w:r>
    </w:p>
    <w:p>
      <w:pPr>
        <w:pStyle w:val="Normal"/>
        <w:ind w:left="400" w:hanging="0"/>
        <w:rPr/>
      </w:pPr>
      <w:r>
        <w:rPr/>
        <w:t>Отчетная дата:</w:t>
      </w:r>
      <w:r>
        <w:rPr>
          <w:rStyle w:val="Subst"/>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77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 49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 7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4 7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3 31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 54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66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 18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62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9 29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9 938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07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87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90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84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54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7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Прибыльность эмитента в динамике достаточно стабильна. Снижение финансового результата в 2009 году обусловлено недостаточными темпами роста выручки, что в свою очередь обусловлено тяжелой экономической обстановкой в стране. Соответственно, по всем показателям, приведенным в таблице, наблюдается некоторое падение. Однако ситуация не критична.</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rPr>
          <w:rStyle w:val="Subst"/>
        </w:rPr>
      </w:pPr>
      <w:r>
        <w:rPr>
          <w:rStyle w:val="Subst"/>
        </w:rPr>
        <w:t>1. Падение покупательского спроса вследствие ухудшения экономической ситуации в стране.</w:t>
        <w:br/>
        <w:t xml:space="preserve">2. Снижение спроса привело к увеличению остатков готовой продукции. В этой связи возникла </w:t>
      </w:r>
    </w:p>
    <w:p>
      <w:pPr>
        <w:pStyle w:val="Normal"/>
        <w:spacing w:before="0" w:after="0"/>
        <w:rPr>
          <w:rStyle w:val="Subst"/>
        </w:rPr>
      </w:pPr>
      <w:r>
        <w:rPr>
          <w:rStyle w:val="Subst"/>
        </w:rPr>
        <w:t xml:space="preserve">     </w:t>
      </w:r>
      <w:r>
        <w:rPr>
          <w:rStyle w:val="Subst"/>
        </w:rPr>
        <w:t xml:space="preserve">необходимость проведения уценок </w:t>
        <w:br/>
        <w:t xml:space="preserve">    и распродаж с целью освобождения от накопившейся товарной массы, что также привело</w:t>
      </w:r>
    </w:p>
    <w:p>
      <w:pPr>
        <w:pStyle w:val="Normal"/>
        <w:spacing w:before="0" w:after="0"/>
        <w:rPr>
          <w:rStyle w:val="Subst"/>
        </w:rPr>
      </w:pPr>
      <w:r>
        <w:rPr>
          <w:rStyle w:val="Subst"/>
        </w:rPr>
        <w:t xml:space="preserve">     </w:t>
      </w:r>
      <w:r>
        <w:rPr>
          <w:rStyle w:val="Subst"/>
        </w:rPr>
        <w:t>к уменьшению выручки.</w:t>
        <w:br/>
        <w:t>3. Уменьшение стоимости услуги на изготовление изделий по сравнению с 2008 годом с целью</w:t>
      </w:r>
    </w:p>
    <w:p>
      <w:pPr>
        <w:pStyle w:val="Normal"/>
        <w:spacing w:before="0" w:after="0"/>
        <w:rPr>
          <w:rStyle w:val="Subst"/>
        </w:rPr>
      </w:pPr>
      <w:r>
        <w:rPr>
          <w:rStyle w:val="Subst"/>
        </w:rPr>
        <w:t xml:space="preserve">     </w:t>
      </w:r>
      <w:r>
        <w:rPr>
          <w:rStyle w:val="Subst"/>
        </w:rPr>
        <w:t>сохранения объемов выпуска  заказных изделий.</w:t>
        <w:br/>
        <w:t xml:space="preserve">4. Увеличение стоимости изготовляемых изделий в связи с повышением курсов иностранных </w:t>
      </w:r>
    </w:p>
    <w:p>
      <w:pPr>
        <w:pStyle w:val="Normal"/>
        <w:spacing w:before="0" w:after="0"/>
        <w:rPr>
          <w:rStyle w:val="Subst"/>
        </w:rPr>
      </w:pPr>
      <w:r>
        <w:rPr>
          <w:rStyle w:val="Subst"/>
        </w:rPr>
        <w:t xml:space="preserve">    </w:t>
      </w:r>
      <w:r>
        <w:rPr>
          <w:rStyle w:val="Subst"/>
        </w:rPr>
        <w:t xml:space="preserve">валют. Сырье и материалы  для изготовления мужских костюмов только импортного </w:t>
      </w:r>
    </w:p>
    <w:p>
      <w:pPr>
        <w:pStyle w:val="Normal"/>
        <w:spacing w:before="0" w:after="0"/>
        <w:rPr/>
      </w:pPr>
      <w:r>
        <w:rPr>
          <w:rStyle w:val="Subst"/>
        </w:rPr>
        <w:t xml:space="preserve">    </w:t>
      </w:r>
      <w:r>
        <w:rPr>
          <w:rStyle w:val="Subst"/>
        </w:rPr>
        <w:t xml:space="preserve">производства. </w:t>
        <w:br/>
      </w:r>
    </w:p>
    <w:p>
      <w:pPr>
        <w:pStyle w:val="Heading2"/>
        <w:rPr/>
      </w:pPr>
      <w:r>
        <w:rPr/>
        <w:t>4.2. Ликвидность эмитента, достаточность капитала и оборотных средств</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2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79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5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28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39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7</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из таблицы видно, что собственные средства эмитента и показатели ликвидности по итогам работы в 2009 году и в первом квартале 2010 года  достаточно высокие. Очевиден рост к уровню прошлых лет.</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 5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02 5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0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79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03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70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7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1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81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13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77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 926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7 803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9 356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4 346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7 925 0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0 331 000</w:t>
            </w:r>
          </w:p>
        </w:tc>
      </w:tr>
    </w:tbl>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0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4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5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66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0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7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13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06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8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45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96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7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8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1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1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3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Эмитент проводит политику финансирования оборотных средств из собственных источников. Факторы, которые могут повлечь изменения в политике финансирования - падение объемов продаж изделий, выпускаемых под собственными торговыми марками. Вероятность их появления существует, так как кризисное состояние экономике не прошло, уровень благосостояния граждан падает, соответственно, падает покупательская способность населения.</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252"/>
        <w:gridCol w:w="1500"/>
        <w:gridCol w:w="1500"/>
      </w:tblGrid>
      <w:tr>
        <w:trPr/>
        <w:tc>
          <w:tcPr>
            <w:tcW w:w="62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2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оварный знак и знак обслуживания</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7 566</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0 174</w:t>
            </w:r>
          </w:p>
        </w:tc>
      </w:tr>
    </w:tbl>
    <w:p>
      <w:pPr>
        <w:pStyle w:val="Normal"/>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БУ 14/2000 "Учет нематериальных активов",  утверждены приказом Министерства Финансов РФ от 13.10.2000 г.</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252"/>
        <w:gridCol w:w="1500"/>
        <w:gridCol w:w="1500"/>
      </w:tblGrid>
      <w:tr>
        <w:trPr/>
        <w:tc>
          <w:tcPr>
            <w:tcW w:w="62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2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оварный знак и знак обслуживания</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7 566</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127</w:t>
            </w:r>
          </w:p>
        </w:tc>
      </w:tr>
    </w:tbl>
    <w:p>
      <w:pPr>
        <w:pStyle w:val="Normal"/>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БУ 14/2000 "Учет нематериальных активов",  утверждены приказом Министерства Финансов РФ от 13.10.2000 г.</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Расходы на научно-техническое развитие в отношении лицензий и патентов, новых разработок и исследований в отчетном периоде не производили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 xml:space="preserve">В 2004 году объем производства продукции легкой промышленности оценивался на уровне 99 процентов к 2003 году. Уже в это время существовало убеждение, что отрасль находится в   глубочайшем кризисе. Темпы  потери численности работающих </w:t>
        <w:br/>
        <w:t xml:space="preserve">в 2000 году  - 1,6%, в 2001 г. – 4,1%, в 2002 г. – 6%, в 2003 г. – 15%. В период с 2004 по 2008 г.г. еще была надежда на возрастание роли отечественных товаропроизводителей в формировании и наполнении внутреннего рынка российской продукцией, </w:t>
        <w:br/>
        <w:t xml:space="preserve">в восстановлении своих позиций, обеспечивающих экономическую независимость страны и ее национальные интересы. И особенно это касалось легкой промышленности, так как при общем экономическом подъеме в стране продолжала расти доля импорта потребительских товаров и стратегически важных изделий на российском рынке. Выполнение плана первоочередных мероприятий по реализации основных направлений развития  легкой промышленности, утвержденного распоряжением Правительства </w:t>
        <w:br/>
        <w:t xml:space="preserve">РФ № 1652-р от 17 декабря 2004 г. позволило отрасли увеличить выпуск товаров на 11,6% и довести его в 2005 году </w:t>
        <w:br/>
        <w:t xml:space="preserve">до 135,7 миллиардов рублей и обеспечить положительные темпы роста производства продукции в натуральном выражении. </w:t>
        <w:br/>
        <w:t xml:space="preserve">В 2006 году темп роста текстильного и швейного производства вырос на 7,3%. На заседании Правительства РФ в июне 2006 г. были объявлены прогнозы до 2008 г.: </w:t>
        <w:br/>
        <w:t xml:space="preserve">рынок товаров легкой промышленности должен возрасти в 2,7 раза и составить 3,4 триллиона рублей; </w:t>
        <w:br/>
        <w:t xml:space="preserve">продукция легкой промышленности должна занимать на российском рынке более 50 процентов оборота непродовольственных товаров.  Однако уже в 2007 году поставленные задачи не были достигнуты. А в 2008 году отрасль была вновь охвачена кризисом. </w:t>
        <w:br/>
        <w:t>В 2009 году по оптимистичному сценарию объем рынка не изменится, по пессимистичному – падение составит 15-20%.</w:t>
        <w:br/>
        <w:t xml:space="preserve">Оценивая соответствие результатов деятельности эмитента тенденциям развития отрасли, следует отметить, что ОАО "Сударь" </w:t>
        <w:br/>
        <w:t xml:space="preserve">за последние пять лет показывает положительную динамику развития. В кризисный год объемы производства остались на уровне </w:t>
        <w:br/>
        <w:t>2008 года. В 2010 году эмитент продолжает проводить политику, направленную на стабильность работы производства, сохранение объемов выпуска,  повышения качества и конкурентоспособности выпускаемых изделий.</w:t>
      </w:r>
    </w:p>
    <w:p>
      <w:pPr>
        <w:pStyle w:val="Heading2"/>
        <w:rPr/>
      </w:pPr>
      <w:r>
        <w:rPr/>
      </w:r>
    </w:p>
    <w:p>
      <w:pPr>
        <w:pStyle w:val="Heading2"/>
        <w:rPr/>
      </w:pPr>
      <w:r>
        <w:rPr/>
        <w:t>4.5.1. Анализ факторов и условий, влияющих на деятельность эмитента</w:t>
      </w:r>
    </w:p>
    <w:p>
      <w:pPr>
        <w:pStyle w:val="Normal"/>
        <w:spacing w:before="0" w:after="0"/>
        <w:rPr>
          <w:rStyle w:val="Subst"/>
        </w:rPr>
      </w:pPr>
      <w:r>
        <w:rPr>
          <w:rStyle w:val="Subst"/>
        </w:rPr>
        <w:t xml:space="preserve">1)   Нестабильное экономическое состояние в стране. Наличие скрытой инфляции ведет </w:t>
      </w:r>
    </w:p>
    <w:p>
      <w:pPr>
        <w:pStyle w:val="Normal"/>
        <w:spacing w:before="0" w:after="0"/>
        <w:rPr>
          <w:rStyle w:val="Subst"/>
        </w:rPr>
      </w:pPr>
      <w:r>
        <w:rPr>
          <w:rStyle w:val="Subst"/>
        </w:rPr>
        <w:t xml:space="preserve">      </w:t>
      </w:r>
      <w:r>
        <w:rPr>
          <w:rStyle w:val="Subst"/>
        </w:rPr>
        <w:t xml:space="preserve">к несопоставимости роста цен на товары  первой необходимости  и  роста заработной </w:t>
      </w:r>
    </w:p>
    <w:p>
      <w:pPr>
        <w:pStyle w:val="Normal"/>
        <w:spacing w:before="0" w:after="0"/>
        <w:rPr>
          <w:rStyle w:val="Subst"/>
        </w:rPr>
      </w:pPr>
      <w:r>
        <w:rPr>
          <w:rStyle w:val="Subst"/>
        </w:rPr>
        <w:t xml:space="preserve">      </w:t>
      </w:r>
      <w:r>
        <w:rPr>
          <w:rStyle w:val="Subst"/>
        </w:rPr>
        <w:t xml:space="preserve">платы. Следствием этого является низкая покупательская способность населения </w:t>
      </w:r>
    </w:p>
    <w:p>
      <w:pPr>
        <w:pStyle w:val="Normal"/>
        <w:spacing w:before="0" w:after="0"/>
        <w:rPr>
          <w:rStyle w:val="Subst"/>
        </w:rPr>
      </w:pPr>
      <w:r>
        <w:rPr>
          <w:rStyle w:val="Subst"/>
        </w:rPr>
        <w:t xml:space="preserve">      </w:t>
      </w:r>
      <w:r>
        <w:rPr>
          <w:rStyle w:val="Subst"/>
        </w:rPr>
        <w:t>и падение  спроса  на мужские костюмы.</w:t>
        <w:br/>
        <w:t>2)   Падение рождаемости. Сокращается численность населения как мужского, так и женского</w:t>
      </w:r>
    </w:p>
    <w:p>
      <w:pPr>
        <w:pStyle w:val="Normal"/>
        <w:spacing w:before="0" w:after="0"/>
        <w:rPr>
          <w:rStyle w:val="Subst"/>
        </w:rPr>
      </w:pPr>
      <w:r>
        <w:rPr>
          <w:rStyle w:val="Subst"/>
        </w:rPr>
        <w:t xml:space="preserve">       </w:t>
      </w:r>
      <w:r>
        <w:rPr>
          <w:rStyle w:val="Subst"/>
        </w:rPr>
        <w:t xml:space="preserve">в том числе и в регионах, где расположены торговые точки предприятия. Этот фактор </w:t>
      </w:r>
    </w:p>
    <w:p>
      <w:pPr>
        <w:pStyle w:val="Normal"/>
        <w:spacing w:before="0" w:after="0"/>
        <w:rPr>
          <w:rStyle w:val="Subst"/>
        </w:rPr>
      </w:pPr>
      <w:r>
        <w:rPr>
          <w:rStyle w:val="Subst"/>
        </w:rPr>
        <w:t xml:space="preserve">      </w:t>
      </w:r>
      <w:r>
        <w:rPr>
          <w:rStyle w:val="Subst"/>
        </w:rPr>
        <w:t>также сказывается на продажах.</w:t>
        <w:br/>
        <w:t xml:space="preserve">3)   Приток на внутренний рынок иностранных поставщиков мужской одежды, в том числе </w:t>
      </w:r>
    </w:p>
    <w:p>
      <w:pPr>
        <w:pStyle w:val="Normal"/>
        <w:spacing w:before="0" w:after="0"/>
        <w:rPr/>
      </w:pPr>
      <w:r>
        <w:rPr>
          <w:rStyle w:val="Subst"/>
        </w:rPr>
        <w:t xml:space="preserve">      </w:t>
      </w:r>
      <w:r>
        <w:rPr>
          <w:rStyle w:val="Subst"/>
        </w:rPr>
        <w:t>и мужских костюмов.</w:t>
      </w:r>
    </w:p>
    <w:p>
      <w:pPr>
        <w:pStyle w:val="Heading2"/>
        <w:rPr/>
      </w:pPr>
      <w:r>
        <w:rPr/>
        <w:t>4.5.2. Конкуренты эмитента</w:t>
      </w:r>
    </w:p>
    <w:p>
      <w:pPr>
        <w:pStyle w:val="Normal"/>
        <w:ind w:left="200" w:hanging="0"/>
        <w:rPr/>
      </w:pPr>
      <w:r>
        <w:rPr>
          <w:rStyle w:val="Subst"/>
        </w:rPr>
        <w:t>1)</w:t>
        <w:tab/>
        <w:t>фабрика «Славянка» г. Псков</w:t>
        <w:br/>
        <w:t>2)</w:t>
        <w:tab/>
        <w:t>швейная фабрика «Александрия» г. Краснодар</w:t>
        <w:br/>
        <w:t>3)</w:t>
        <w:tab/>
        <w:t>швейная фабрика «Айвенго» г. Иваново</w:t>
        <w:br/>
        <w:t>4)</w:t>
        <w:tab/>
        <w:t>швейная фабрика «Коминтер» г. Гомель, Белоруссия</w:t>
        <w:br/>
        <w:t>5)</w:t>
        <w:tab/>
        <w:t>швейная фабрика «Восход» г. Нижний Новгород</w:t>
        <w:br/>
        <w:t>6)</w:t>
        <w:tab/>
        <w:t>швейная фабрика «Элегант» г. Ульяновск</w:t>
        <w:br/>
        <w:t xml:space="preserve">7)       иностранные производители мужских костюмов (Китай, Турция, европейские страны)                  </w:t>
        <w:br/>
        <w:b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rStyle w:val="Subst"/>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 эмитента.</w:t>
        <w:br/>
        <w:t xml:space="preserve">   - Общее собрание акционеров</w:t>
        <w:br/>
        <w:t xml:space="preserve">   - Совет директоров</w:t>
        <w:br/>
        <w:t xml:space="preserve">   - Генеральный директор</w:t>
        <w:br/>
        <w:t xml:space="preserve">   - Правление.</w:t>
        <w:br/>
        <w:t>Внесение изменений и дополнений в устав общества или утверждение устава общества в новой редакции, кроме случаев, оговоренных в пунктах 10.1.6 и 10.1.17 устава общества;</w:t>
        <w:br/>
        <w:t>Реорганизация общества;</w:t>
        <w:br/>
        <w:t>Ликвидация общества, назначение ликвидационной комиссии и утверждение промежуточного и окончательного ликвидационных балансов;</w:t>
        <w:br/>
        <w:t>Определение  количественного  состава  Совета директоров общества, избрание его членов и досрочное прекращение их полномочий;</w:t>
        <w:br/>
        <w:t xml:space="preserve">Определение количества, номинальной   стоимости, категории(типа)  объявленных  акций и прав, предоставляемых этими акциями; </w:t>
        <w:br/>
        <w:t>Увеличение уставного капитала общества путем увеличения номинальной стоимости акций;</w:t>
        <w:br/>
        <w:t xml:space="preserve">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br/>
        <w:t>Избрание  ревизионной комиссии общества и досрочное прекращение ее полномочий;  Утверждение аудитора общества;</w:t>
        <w:br/>
        <w:t>Утверждение годовых отчетов , годовой   бухгалтерской   отчетности, в   том числе отчетов о  прибылях и   убытках (  счетов   прибылей  и убытков ) , общества,  а  также   распределение  прибыли, в том числе  выплата (объявление) дивидендов,  и  убытков  общества по результатам финансового  года;</w:t>
        <w:br/>
        <w:t>Определение порядка ведения общего собрания акционеров;</w:t>
        <w:br/>
        <w:t>Избрание членов счетной комиссии и досрочное прекращение их полномочий;</w:t>
        <w:b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Об акционерных обществах";</w:t>
        <w:br/>
        <w:t>Приобретение   обществом   размещенных   акций  в  случаях,  предусмотренных пунктом 4.5  устава общества;</w:t>
        <w:br/>
        <w:t>Принятие решения об участии в  холдинговых компаниях,  финансово-промышленных группах, ассоциациях и иных коммерческих организациях;</w:t>
        <w:br/>
        <w:t>Утверждение внутренних документов, регулирующих деятельность органов общества;</w:t>
        <w:br/>
        <w:t>Установление  размеров  вознаграждений  и компенсации членам совета директоров общества, членам ревизионной комиссии;</w:t>
        <w:br/>
        <w:t>Избрание и досрочное освобождение от должности генерального директора;</w:t>
        <w:br/>
        <w:t>Решение   иных   вопросов,   предусмотренных   Федеральным   законом   " Об акционерных обществах".</w:t>
        <w:br/>
        <w:t>Компетенция совета директоров (наблюдательного совета) эмитента в соответствии с его уставом (учредительными документами):</w:t>
        <w:b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компетенции общего собрания акционеров.</w:t>
        <w:br/>
        <w:t>К  компетенции совета директоров общества относятся следующие вопросы:</w:t>
        <w:br/>
        <w:t>определение приоритетных направлений деятельности общества;</w:t>
        <w:br/>
        <w:t xml:space="preserve">созыв годового и   внеочередного  общих  собраний акционеров,  за исключением случаев, предусмотренных  пунктом 9.9.8. устава общества; </w:t>
        <w:br/>
        <w:t>утверждение повестки дня общего собрания акционеров;</w:t>
        <w:b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статьи 9 устава общества и  связанные с подготовкой и проведением  общего собрания акционеров;</w:t>
        <w:b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внесение  в  устав  общества  изменений, связанных   с   увеличением   уставного капитала общества на основании  решения совета директоров об увеличении уставного   капитала   в соответствии с подпунктом 5  пункта 10.1. устава и решения совета директоров общества об утверждении итогов размещения дополнительных акций;</w:t>
        <w:br/>
        <w:t>размещение обществом облигаций и иных  эмиссионных ценных бумаг в случаях, предусмотренных Федеральным законом "Об акционерных обществах";</w:t>
        <w:br/>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уставом общества; </w:t>
        <w:br/>
        <w:t>приобретение размещенных обществом акций, облигаций и иных ценных бумаг в случаях, предусмотренных Федеральным законом " Об акционерных обществах"и уставом общества;</w:t>
        <w:br/>
        <w:t xml:space="preserve">назначение  членов правления и досрочное прекращение  полномочий членов правления общества, утверждение условий договоров с ними; </w:t>
        <w:br/>
        <w:t>утверждение условий договоров, заключаемых с генеральным директором общества, установление размеров вознаграждений и компенсаций, выплачиваемых генеральному директору общества, наложение дисциплинарных взысканий на генерального директора общества;</w:t>
        <w:b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рекомендации  по размеру дивиденда по акциям и порядку его выплаты;</w:t>
        <w:br/>
        <w:t>использование резервного и иных фондов общества;</w:t>
        <w:br/>
        <w:t>утверждение внутренних документов общества, за исключением внутренних документов, утверждение которых отнесено подпунктом 18 пункта 9.2 устава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w:t>
        <w:br/>
        <w:t>создание филиалов и открытие представительств общества. а также утверждение их положений;</w:t>
        <w:br/>
        <w:t xml:space="preserve">внесение в устав общества изменений, связанных с созданием филиалов, открытием представительств общества и их ликвидацией;  </w:t>
        <w:br/>
        <w:t xml:space="preserve">одобрение крупных сделок  в случаях, предусмотренных главой 10 Федерального закона </w:t>
      </w:r>
    </w:p>
    <w:p>
      <w:pPr>
        <w:pStyle w:val="Normal"/>
        <w:rPr/>
      </w:pPr>
      <w:r>
        <w:rPr>
          <w:rStyle w:val="Subst"/>
        </w:rPr>
        <w:t xml:space="preserve">" Об акционерных обществах"; </w:t>
        <w:br/>
        <w:t xml:space="preserve">одобрение сделок. предусмотренных главой 11 Федерального закона "Об акционерных обществах"; </w:t>
        <w:br/>
        <w:t>утверждение регистратора общества и условий договора с ним, а также расторжение с ним;</w:t>
        <w:br/>
        <w:t xml:space="preserve">определение перечня сведений, составляющих коммерческую тайну общества; </w:t>
        <w:br/>
        <w:t xml:space="preserve">принятие решения об участии общества в других организациях, за исключением случая, предусмотренного подпунктом 17 пункта 9.2 устава общества;      </w:t>
        <w:br/>
        <w:t xml:space="preserve">иные вопросы, предусмотренные уставом общества и Федеральным законом "об акционерных обществах";   </w:t>
        <w:br/>
        <w:t>совет директоров общества вправе принять решение о приостановлении полномочий генерального директора. Одновременно с указанным решением совет  директоров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Указанное  решение принимается большинством  в три четверти голосов членов совета директоров общества, при этом не учитываются голоса выбывших членов совета директоров общества.</w:t>
        <w:br/>
        <w:t>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и правление общества.</w:t>
        <w:br/>
        <w:t xml:space="preserve">Единоличным исполнительным органом общества является генеральный директор общества.   </w:t>
        <w:br/>
        <w:t>Генеральный директор общества подотчетен совету директоров общества и общему собранию акционеров.</w:t>
        <w:br/>
        <w:t>Руководство текущей деятельностью общества осуществляется генеральным директором и правлением общества.</w:t>
        <w:br/>
        <w:t>Генеральный директор общества избирается на общем собрании акционеров общества сроком на 5 лет.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 </w:t>
        <w:br/>
        <w:t xml:space="preserve">                 </w:t>
        <w:br/>
        <w:t xml:space="preserve">                              Генеральный директор общества:</w:t>
        <w:br/>
        <w:t xml:space="preserve">- обеспечивает   выполнение текущих и перспективных планов общества;  </w:t>
        <w:br/>
        <w:t xml:space="preserve">- организует подготовку и выполнение решений общего собрания акционеров и совета директоров общества, представляет отчеты </w:t>
        <w:br/>
        <w:t xml:space="preserve">  об их выполнении;</w:t>
        <w:br/>
        <w:t>- имеет право первой подписи под финансовыми документами;</w:t>
        <w:br/>
        <w:t>- распоряжается имуществом общества, включая его денежные средства, стоимость которого не превышает 25% балансовой       стоимости активов общества на дату принятия решения о заключении таких сделок;</w:t>
        <w:br/>
        <w:t>- представляет общество в отношениях с другими организациями, предприятиями и учреждениями, государственными органами по       всем вопросам деятельности общества в пределах компетенции, определенной уставом общества как в РФ, так и за ее пределами;</w:t>
        <w:br/>
        <w:t xml:space="preserve">- выдает доверенности от имени общества; </w:t>
        <w:br/>
        <w:t xml:space="preserve">- организует ежемесячное составление отчетов по  обороту,  производству,  персоналу, затратам, доходу, а также по другим     позициям, установленным советом директоров общества;  </w:t>
        <w:br/>
        <w:t xml:space="preserve">- организует ведение бухгалтерского учета и отчетности общества, принимает решения и издает приказы по оперативным вопросам     внутренней деятельности общества; </w:t>
        <w:br/>
        <w:t xml:space="preserve">-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w:t>
        <w:br/>
        <w:t xml:space="preserve">- отвечает за разработку правил внутреннего трудового распорядка и обеспечивает их соблюдение </w:t>
        <w:br/>
        <w:t xml:space="preserve">  работниками общества;</w:t>
        <w:br/>
        <w:t xml:space="preserve">- принимает на работу и увольняет с работы работников общества, определяет меры поощрения и  </w:t>
        <w:br/>
        <w:t xml:space="preserve">  налагает взыскания в соответствии с трудовым Законодательством РФ;</w:t>
        <w:br/>
        <w:t xml:space="preserve">- выполняет другие функции в соответствии с действующим законодательством РФ. </w:t>
        <w:br/>
        <w:t xml:space="preserve">Генеральный директор является председателем правления общества. Генеральный директор и правление общества организует выполнение решений общего собрания акционеров и совета директоров общества. </w:t>
        <w:br/>
        <w:t xml:space="preserve">                          Правление осуществляет руководство по основным вопросам текущей деятельности общества за исключением вопросов, отнесенных к компетенции общего собрания акционеров и совета директоров общества. К компетенции правления относится  коллегиальное принятие решения по следующим вопросам:</w:t>
        <w:br/>
        <w:t>- оперативное руководство деятельностью общества;</w:t>
        <w:br/>
        <w:t>- определение организационной структуры общества, состава и  статуса подразделений и служб;</w:t>
        <w:br/>
        <w:t xml:space="preserve">- распоряжение материальными и нематериальными активами общества в пределах, </w:t>
      </w:r>
    </w:p>
    <w:p>
      <w:pPr>
        <w:pStyle w:val="Normal"/>
        <w:rPr/>
      </w:pPr>
      <w:r>
        <w:rPr>
          <w:rStyle w:val="Subst"/>
        </w:rPr>
        <w:t xml:space="preserve">  </w:t>
      </w:r>
      <w:r>
        <w:rPr>
          <w:rStyle w:val="Subst"/>
        </w:rPr>
        <w:t>необходимых для обеспечения его текущей деятельности;</w:t>
        <w:br/>
        <w:t xml:space="preserve">- взаимодействие с поставщиками продукции для общества, а также с потребителями его  </w:t>
      </w:r>
    </w:p>
    <w:p>
      <w:pPr>
        <w:pStyle w:val="Normal"/>
        <w:rPr>
          <w:rStyle w:val="Subst"/>
        </w:rPr>
      </w:pPr>
      <w:r>
        <w:rPr>
          <w:rStyle w:val="Subst"/>
        </w:rPr>
        <w:t xml:space="preserve">   </w:t>
      </w:r>
      <w:r>
        <w:rPr>
          <w:rStyle w:val="Subst"/>
        </w:rPr>
        <w:t>товаров, установление цен, определение других условий по договорам;</w:t>
        <w:br/>
        <w:t xml:space="preserve">- осуществление внешнеэкономической деятельности; </w:t>
        <w:br/>
        <w:t xml:space="preserve">- обеспечение практического выполнения решений общего собрания акционеров, совета </w:t>
      </w:r>
    </w:p>
    <w:p>
      <w:pPr>
        <w:pStyle w:val="Normal"/>
        <w:rPr>
          <w:rStyle w:val="Subst"/>
        </w:rPr>
      </w:pPr>
      <w:r>
        <w:rPr>
          <w:rStyle w:val="Subst"/>
        </w:rPr>
        <w:t xml:space="preserve">  </w:t>
      </w:r>
      <w:r>
        <w:rPr>
          <w:rStyle w:val="Subst"/>
        </w:rPr>
        <w:t>директоров и приказов генерального директора;</w:t>
        <w:br/>
        <w:t xml:space="preserve">- правление вправе принимать решения по другим вопросам, необходимым для достижения целей </w:t>
      </w:r>
    </w:p>
    <w:p>
      <w:pPr>
        <w:pStyle w:val="Normal"/>
        <w:rPr>
          <w:rStyle w:val="Subst"/>
        </w:rPr>
      </w:pPr>
      <w:r>
        <w:rPr>
          <w:rStyle w:val="Subst"/>
        </w:rPr>
        <w:t xml:space="preserve">  </w:t>
      </w:r>
      <w:r>
        <w:rPr>
          <w:rStyle w:val="Subst"/>
        </w:rPr>
        <w:t>деятельности общества и обеспечения нормальной работы общества в соответствии</w:t>
      </w:r>
    </w:p>
    <w:p>
      <w:pPr>
        <w:pStyle w:val="Normal"/>
        <w:rPr/>
      </w:pPr>
      <w:r>
        <w:rPr>
          <w:rStyle w:val="Subst"/>
        </w:rPr>
        <w:t xml:space="preserve">   </w:t>
      </w:r>
      <w:r>
        <w:rPr>
          <w:rStyle w:val="Subst"/>
        </w:rPr>
        <w:t>с действующим законодательство РФ. Кодекс корпоративного поведения имеется.</w:t>
      </w:r>
    </w:p>
    <w:p>
      <w:pPr>
        <w:pStyle w:val="Normal"/>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Степанова Александра Ива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39</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3.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3.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 совета директоров</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Родственные связи име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рысина Наталья Яковлевна</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омощник генерального директора по правовым вопро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2.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правовым вопросам</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леменко Ирина Ивановна</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производству</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тепанова Екатерина Константиновна</w:t>
      </w:r>
    </w:p>
    <w:p>
      <w:pPr>
        <w:pStyle w:val="Normal"/>
        <w:ind w:left="200" w:hanging="0"/>
        <w:rPr/>
      </w:pPr>
      <w:r>
        <w:rPr/>
        <w:t>Год рождения:</w:t>
      </w:r>
      <w:r>
        <w:rPr>
          <w:rStyle w:val="Subst"/>
        </w:rPr>
        <w:t xml:space="preserve"> 196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 г.</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 по финансовой работе</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 xml:space="preserve">2008 </w:t>
            </w:r>
            <w:r>
              <w:rPr/>
              <w:t>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экономике и финан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Родственные связи име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тепанова Светлана Константиновна</w:t>
      </w:r>
    </w:p>
    <w:p>
      <w:pPr>
        <w:pStyle w:val="Normal"/>
        <w:ind w:left="200" w:hanging="0"/>
        <w:rPr/>
      </w:pPr>
      <w:r>
        <w:rPr/>
        <w:t>Год рождения:</w:t>
      </w:r>
      <w:r>
        <w:rPr>
          <w:rStyle w:val="Subst"/>
        </w:rPr>
        <w:t xml:space="preserve"> 196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3.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ала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3.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Родственные связи име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Степанова Светлана Константиновна</w:t>
      </w:r>
    </w:p>
    <w:p>
      <w:pPr>
        <w:pStyle w:val="Normal"/>
        <w:ind w:left="200" w:hanging="0"/>
        <w:rPr/>
      </w:pPr>
      <w:r>
        <w:rPr/>
        <w:t>Год рождения:</w:t>
      </w:r>
      <w:r>
        <w:rPr>
          <w:rStyle w:val="Subst"/>
        </w:rPr>
        <w:t xml:space="preserve"> 196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3.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ала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3.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Родственные связи име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t>ФИО:</w:t>
      </w:r>
      <w:r>
        <w:rPr>
          <w:rStyle w:val="Subst"/>
        </w:rPr>
        <w:t xml:space="preserve"> Степанова Светлана Константи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3.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ала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3.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Родственные связи име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агдасарян Карен Манвелович</w:t>
      </w:r>
    </w:p>
    <w:p>
      <w:pPr>
        <w:pStyle w:val="Normal"/>
        <w:ind w:left="200" w:hanging="0"/>
        <w:rPr/>
      </w:pPr>
      <w:r>
        <w:rPr/>
        <w:t>Год рождения:</w:t>
      </w:r>
      <w:r>
        <w:rPr>
          <w:rStyle w:val="Subst"/>
        </w:rPr>
        <w:t xml:space="preserve"> 1959</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ладимирский филиал ФКБ "Промсвязьбанк" (ЗА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ополнительным офисом в городе Коврове</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омощник генерального директора по информационным технологиям</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анина Ирина Юрье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2008 г.</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продаж</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2008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службы маркетинга</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усарова Ирина Алексеевна</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09 г.</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астер швейного цех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9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омощник генерального директора по социальным вопросам и быту</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бботина Алевтина Павловна</w:t>
      </w:r>
    </w:p>
    <w:p>
      <w:pPr>
        <w:pStyle w:val="Normal"/>
        <w:ind w:left="200" w:hanging="0"/>
        <w:rPr/>
      </w:pPr>
      <w:r>
        <w:rPr/>
        <w:t>Год рождения:</w:t>
      </w:r>
      <w:r>
        <w:rPr>
          <w:rStyle w:val="Subst"/>
        </w:rPr>
        <w:t xml:space="preserve"> 195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right"/>
              <w:rPr/>
            </w:pPr>
            <w:r>
              <w:rPr/>
            </w:r>
          </w:p>
        </w:tc>
      </w:tr>
    </w:tbl>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уществующие  соглашения о выплатах вознаграждений в текущем году подтверждаются протоколом №20 годового общего собрания акционеров ОАО "Сударь" от 15.04.2010 г.</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SubHeading"/>
        <w:ind w:left="200" w:hanging="0"/>
        <w:rPr/>
      </w:pPr>
      <w:r>
        <w:rPr/>
        <w:t>Коллегиальный исполнительный орган</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right"/>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уществующие  соглашения о выплатах вознаграждений в текущем году подтверждаются протоколом №20 годового общего собрания акционеров ОАО "Сударь" от 15.04.2010 г.</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Контроль за финансово - хозяйственной деятельностью общества осуществляет ревизионная комиссия. Ревизионная комиссия избирается в составе 3-х человек на общем собрании акционеров большинством голосов акционеров-владельцев голосующих акций общества, принимающих участие в собрании. Ревизионная комиссия действует в пределах полномочий, установленных Федеральным законом «Об акционерных обществах» и уставом общества. Порядок действия ревизионной комиссии общества определяется положением о ревизионной комиссии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я общего собрания акционеров, совета директоров общества или по требованию акционера (акционеров) общества, владеющего в совокупности не менее 10 процентами голосующих акций общества. Ревизионная комиссия общества вправе потребовать созыва внеочередного общего собрания акционеров в соответствии с пунктом 9.9.1 устава общества.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 общества</w:t>
      </w:r>
    </w:p>
    <w:p>
      <w:pPr>
        <w:pStyle w:val="Normal"/>
        <w:ind w:left="200" w:hanging="0"/>
        <w:rPr/>
      </w:pPr>
      <w:r>
        <w:rPr/>
        <w:t>ФИО:</w:t>
      </w:r>
      <w:r>
        <w:rPr>
          <w:rStyle w:val="Subst"/>
        </w:rPr>
        <w:t xml:space="preserve"> Комова Татьяна Михайл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ласова Наталья Владимировна</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 по труду</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рутнева Надежда Егоровна</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уда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 по планированию</w:t>
            </w:r>
          </w:p>
        </w:tc>
      </w:tr>
    </w:tbl>
    <w:p>
      <w:pPr>
        <w:pStyle w:val="Normal"/>
        <w:rPr/>
      </w:pPr>
      <w:r>
        <w:rPr/>
      </w:r>
    </w:p>
    <w:p>
      <w:pPr>
        <w:pStyle w:val="ThinDelim"/>
        <w:rPr/>
      </w:pPr>
      <w:r>
        <w:rPr/>
      </w:r>
    </w:p>
    <w:p>
      <w:pPr>
        <w:pStyle w:val="Normal"/>
        <w:ind w:left="200" w:hanging="0"/>
        <w:rPr>
          <w:rStyle w:val="Subst"/>
        </w:rPr>
      </w:pPr>
      <w:r>
        <w:rPr/>
        <w:t>Доля участия лица в уставном капитале эмитента, %:</w:t>
      </w:r>
      <w:r>
        <w:rPr>
          <w:rStyle w:val="Subst"/>
        </w:rPr>
        <w:t xml:space="preserve"> </w:t>
      </w:r>
    </w:p>
    <w:p>
      <w:pPr>
        <w:pStyle w:val="Normal"/>
        <w:ind w:left="200" w:hanging="0"/>
        <w:rPr/>
      </w:pPr>
      <w:r>
        <w:rPr/>
        <w:t>Доля принадлежащих лицу обыкновенных акций эмитента, %:</w:t>
      </w:r>
      <w:r>
        <w:rPr>
          <w:rStyle w:val="Subst"/>
        </w:rPr>
        <w:t xml:space="preserve"> </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rStyle w:val="Subst"/>
        </w:rPr>
      </w:pPr>
      <w:r>
        <w:rPr/>
        <w:t>Наименование органа контроля за финансово-хозяйственной деятельностью эмитента:</w:t>
      </w:r>
      <w:r>
        <w:rPr>
          <w:rStyle w:val="Subst"/>
        </w:rPr>
        <w:t xml:space="preserve"> </w:t>
      </w:r>
    </w:p>
    <w:p>
      <w:pPr>
        <w:pStyle w:val="Normal"/>
        <w:ind w:left="200" w:hanging="0"/>
        <w:rPr/>
      </w:pPr>
      <w:r>
        <w:rPr>
          <w:rStyle w:val="Subst"/>
        </w:rPr>
        <w:t>Ревизионная комиссия обществ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right"/>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уществующие  соглашения о выплатах вознаграждений в текущем году подтверждаются протоколом №20 годового общего собрания акционеров ОАО "Сударь" от 15.04.2010 г.</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 683 09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755 8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0 5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4 64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1 053 609</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1 950 522</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w:t>
      </w: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7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Дебитор является аффилированным лицом эмитента:</w:t>
      </w:r>
      <w:r>
        <w:rPr>
          <w:rStyle w:val="Subst"/>
        </w:rPr>
        <w:t xml:space="preserve"> </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7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Дебитор является аффилированным лицом эмитента:</w:t>
      </w:r>
      <w:r>
        <w:rPr>
          <w:rStyle w:val="Subst"/>
        </w:rPr>
        <w:t xml:space="preserve"> </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09</w:t>
      </w:r>
    </w:p>
    <w:p>
      <w:pPr>
        <w:pStyle w:val="SubHeading"/>
        <w:ind w:left="200" w:hanging="0"/>
        <w:rPr/>
      </w:pPr>
      <w:r>
        <w:rPr/>
      </w:r>
    </w:p>
    <w:p>
      <w:pPr>
        <w:pStyle w:val="Normal"/>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1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4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7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4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7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5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66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2 92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9 39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7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4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7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6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9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8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8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8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41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2 94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9 39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2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0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b/>
          <w:bCs/>
        </w:rPr>
        <w:t>Отчет о прибылях и убытках</w:t>
        <w:br/>
        <w:t xml:space="preserve">за 2009 </w:t>
      </w:r>
      <w:r>
        <w:rPr/>
        <w:t>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3 3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4 7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 3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 4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9 9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 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9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0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 6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6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2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0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5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r>
    </w:p>
    <w:p>
      <w:pPr>
        <w:pStyle w:val="Normal"/>
        <w:jc w:val="center"/>
        <w:rPr/>
      </w:pPr>
      <w:r>
        <w:rPr>
          <w:b/>
          <w:bCs/>
        </w:rPr>
        <w:t>Отчет об изменениях капитала</w:t>
        <w:br/>
        <w:t xml:space="preserve">за 2009 </w:t>
      </w:r>
      <w:r>
        <w:rPr/>
        <w:t>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03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816</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03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816</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544</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7</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139</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439</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171</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50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 70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00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 718</w:t>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0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0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646</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92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Отчет о движении денежных средств</w:t>
        <w:br/>
        <w:t xml:space="preserve">за 2009 </w:t>
      </w:r>
      <w:r>
        <w:rPr/>
        <w:t>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8 5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 1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 9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4 0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1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 9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 8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7 5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6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1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 6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4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8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3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3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0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pPr>
      <w:r>
        <w:rPr>
          <w:b/>
          <w:bCs/>
        </w:rPr>
        <w:t>Приложение к бухгалтерскому балансу</w:t>
        <w:br/>
        <w:t xml:space="preserve">за 2009 </w:t>
      </w:r>
      <w:r>
        <w:rPr/>
        <w:t>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4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46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9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 05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1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2 849</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66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14</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3 09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7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6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0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 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0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0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7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7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5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7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8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4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5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 02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 86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0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5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4 6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6 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6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 0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2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5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2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7 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8 0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7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56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t>Пояснительная записка</w:t>
      </w:r>
    </w:p>
    <w:p>
      <w:pPr>
        <w:pStyle w:val="Normal"/>
        <w:spacing w:before="0" w:after="0"/>
        <w:rPr>
          <w:rStyle w:val="Subst"/>
        </w:rPr>
      </w:pPr>
      <w:r>
        <w:rPr>
          <w:rStyle w:val="Subst"/>
        </w:rPr>
        <w:t>Пояснительная записка к балансу ОАО «СУДАРЬ »</w:t>
        <w:br/>
        <w:t>за 2009 год</w:t>
        <w:br/>
        <w:br/>
        <w:t>1. Сведения об акционерном обществе</w:t>
        <w:br/>
        <w:br/>
        <w:t>1.1. Полное наименование фирмы: Открытое акционерное общество «СУДАРЬ».</w:t>
        <w:br/>
        <w:t>1.2. Юридический адрес:601911, Владимирская область, г.Ковров, ул.Еловая , д.100.</w:t>
        <w:br/>
        <w:t>1.3. Фактический адрес:601911, Владимирская область, г.Ковров, ул.Еловая, д.100.</w:t>
        <w:br/>
        <w:t xml:space="preserve">1.4. Дата государственной регистрации: 24 сентября1992года, основной государственный </w:t>
      </w:r>
    </w:p>
    <w:p>
      <w:pPr>
        <w:pStyle w:val="Normal"/>
        <w:spacing w:before="0" w:after="0"/>
        <w:rPr>
          <w:rStyle w:val="Subst"/>
        </w:rPr>
      </w:pPr>
      <w:r>
        <w:rPr>
          <w:rStyle w:val="Subst"/>
        </w:rPr>
        <w:t xml:space="preserve">       </w:t>
      </w:r>
      <w:r>
        <w:rPr>
          <w:rStyle w:val="Subst"/>
        </w:rPr>
        <w:t>регистрационный № 1023301952992.</w:t>
        <w:br/>
        <w:t xml:space="preserve">1.5. Уставный капитал предприятия составляет 12502500 руб. Состав акционеров:   </w:t>
      </w:r>
    </w:p>
    <w:p>
      <w:pPr>
        <w:pStyle w:val="Normal"/>
        <w:spacing w:before="0" w:after="0"/>
        <w:rPr>
          <w:rStyle w:val="Subst"/>
        </w:rPr>
      </w:pPr>
      <w:r>
        <w:rPr>
          <w:rStyle w:val="Subst"/>
        </w:rPr>
        <w:t xml:space="preserve">      </w:t>
      </w:r>
      <w:r>
        <w:rPr>
          <w:rStyle w:val="Subst"/>
        </w:rPr>
        <w:t xml:space="preserve">физические лица – 100% уставного капитала. Доли в уставном капитале оплачены </w:t>
      </w:r>
    </w:p>
    <w:p>
      <w:pPr>
        <w:pStyle w:val="Normal"/>
        <w:spacing w:before="0" w:after="0"/>
        <w:rPr>
          <w:rStyle w:val="Subst"/>
        </w:rPr>
      </w:pPr>
      <w:r>
        <w:rPr>
          <w:rStyle w:val="Subst"/>
        </w:rPr>
        <w:t xml:space="preserve">      </w:t>
      </w:r>
      <w:r>
        <w:rPr>
          <w:rStyle w:val="Subst"/>
        </w:rPr>
        <w:t>полностью.</w:t>
        <w:br/>
        <w:t>1.6. Предприятие подлежит обязательному аудиту.</w:t>
      </w:r>
    </w:p>
    <w:p>
      <w:pPr>
        <w:pStyle w:val="Normal"/>
        <w:spacing w:before="0" w:after="0"/>
        <w:rPr>
          <w:rStyle w:val="Subst"/>
        </w:rPr>
      </w:pPr>
      <w:r>
        <w:rPr>
          <w:rStyle w:val="Subst"/>
        </w:rPr>
        <w:t xml:space="preserve">       </w:t>
      </w:r>
      <w:r>
        <w:rPr>
          <w:rStyle w:val="Subst"/>
        </w:rPr>
        <w:t>Аудитор – Общество с ограниченной ответственностью « АУДИТСЕРВИС –КОВРОВ».</w:t>
      </w:r>
    </w:p>
    <w:p>
      <w:pPr>
        <w:pStyle w:val="Normal"/>
        <w:spacing w:before="0" w:after="0"/>
        <w:rPr>
          <w:rStyle w:val="Subst"/>
        </w:rPr>
      </w:pPr>
      <w:r>
        <w:rPr>
          <w:rStyle w:val="Subst"/>
        </w:rPr>
        <w:t xml:space="preserve">      </w:t>
      </w:r>
      <w:r>
        <w:rPr>
          <w:rStyle w:val="Subst"/>
        </w:rPr>
        <w:t xml:space="preserve">Аудитор подтверждает, что финансовая (бухгалтерская ) отчетность предприятия </w:t>
      </w:r>
    </w:p>
    <w:p>
      <w:pPr>
        <w:pStyle w:val="Normal"/>
        <w:spacing w:before="0" w:after="0"/>
        <w:rPr>
          <w:rStyle w:val="Subst"/>
        </w:rPr>
      </w:pPr>
      <w:r>
        <w:rPr>
          <w:rStyle w:val="Subst"/>
        </w:rPr>
        <w:t xml:space="preserve">      </w:t>
      </w:r>
      <w:r>
        <w:rPr>
          <w:rStyle w:val="Subst"/>
        </w:rPr>
        <w:t xml:space="preserve">отражает достоверно во всех существенных отношениях финансовое положение </w:t>
      </w:r>
    </w:p>
    <w:p>
      <w:pPr>
        <w:pStyle w:val="Normal"/>
        <w:spacing w:before="0" w:after="0"/>
        <w:rPr>
          <w:rStyle w:val="Subst"/>
        </w:rPr>
      </w:pPr>
      <w:r>
        <w:rPr>
          <w:rStyle w:val="Subst"/>
        </w:rPr>
        <w:t xml:space="preserve">      </w:t>
      </w:r>
      <w:r>
        <w:rPr>
          <w:rStyle w:val="Subst"/>
        </w:rPr>
        <w:t xml:space="preserve">на 31 декабря 2009года и результаты финансово- хозяйственной деятельности за период </w:t>
      </w:r>
    </w:p>
    <w:p>
      <w:pPr>
        <w:pStyle w:val="Normal"/>
        <w:spacing w:before="0" w:after="0"/>
        <w:rPr>
          <w:rStyle w:val="Subst"/>
        </w:rPr>
      </w:pPr>
      <w:r>
        <w:rPr>
          <w:rStyle w:val="Subst"/>
        </w:rPr>
        <w:t xml:space="preserve">      </w:t>
      </w:r>
      <w:r>
        <w:rPr>
          <w:rStyle w:val="Subst"/>
        </w:rPr>
        <w:t>с 1 января по 31 декабря 2009 года включительно.</w:t>
        <w:br/>
        <w:t xml:space="preserve">1.7 . Бухгалтерская отчетность сформирована исходя их действующих в Российской </w:t>
      </w:r>
    </w:p>
    <w:p>
      <w:pPr>
        <w:pStyle w:val="Normal"/>
        <w:spacing w:before="0" w:after="0"/>
        <w:rPr>
          <w:rStyle w:val="Subst"/>
        </w:rPr>
      </w:pPr>
      <w:r>
        <w:rPr>
          <w:rStyle w:val="Subst"/>
        </w:rPr>
        <w:t xml:space="preserve">        </w:t>
      </w:r>
      <w:r>
        <w:rPr>
          <w:rStyle w:val="Subst"/>
        </w:rPr>
        <w:t>Федерации правил бухгалтерского учета и отчетности.</w:t>
        <w:br/>
        <w:t xml:space="preserve">1.8. Чистая прибыль предприятия за отчетный год не распределена и учитывается </w:t>
      </w:r>
    </w:p>
    <w:p>
      <w:pPr>
        <w:pStyle w:val="Normal"/>
        <w:spacing w:before="0" w:after="0"/>
        <w:rPr>
          <w:rStyle w:val="Subst"/>
        </w:rPr>
      </w:pPr>
      <w:r>
        <w:rPr>
          <w:rStyle w:val="Subst"/>
        </w:rPr>
        <w:t xml:space="preserve">        </w:t>
      </w:r>
      <w:r>
        <w:rPr>
          <w:rStyle w:val="Subst"/>
        </w:rPr>
        <w:t>на субсчете «Нераспределенная прибыль текущего года»</w:t>
        <w:br/>
        <w:t xml:space="preserve">1.9. По строке 470 «Бухгалтерского баланса» показана прибыль прошлых лет,  </w:t>
      </w:r>
    </w:p>
    <w:p>
      <w:pPr>
        <w:pStyle w:val="Normal"/>
        <w:spacing w:before="0" w:after="0"/>
        <w:rPr>
          <w:rStyle w:val="Subst"/>
        </w:rPr>
      </w:pPr>
      <w:r>
        <w:rPr>
          <w:rStyle w:val="Subst"/>
        </w:rPr>
        <w:t xml:space="preserve">       </w:t>
      </w:r>
      <w:r>
        <w:rPr>
          <w:rStyle w:val="Subst"/>
        </w:rPr>
        <w:t xml:space="preserve">не израсходованная на конец отчетного периода и нераспределенная прибыль текущего </w:t>
      </w:r>
    </w:p>
    <w:p>
      <w:pPr>
        <w:pStyle w:val="Normal"/>
        <w:spacing w:before="0" w:after="0"/>
        <w:rPr>
          <w:rStyle w:val="Subst"/>
        </w:rPr>
      </w:pPr>
      <w:r>
        <w:rPr>
          <w:rStyle w:val="Subst"/>
        </w:rPr>
        <w:t xml:space="preserve">       </w:t>
      </w:r>
      <w:r>
        <w:rPr>
          <w:rStyle w:val="Subst"/>
        </w:rPr>
        <w:t>года.</w:t>
        <w:br/>
        <w:t>2.0. Строки 470 и 490 «Бухгалтерского баланса» на начало отчетного периода  увеличены</w:t>
      </w:r>
    </w:p>
    <w:p>
      <w:pPr>
        <w:pStyle w:val="Normal"/>
        <w:spacing w:before="0" w:after="0"/>
        <w:rPr>
          <w:rStyle w:val="Subst"/>
        </w:rPr>
      </w:pPr>
      <w:r>
        <w:rPr>
          <w:rStyle w:val="Subst"/>
        </w:rPr>
        <w:t xml:space="preserve">        </w:t>
      </w:r>
      <w:r>
        <w:rPr>
          <w:rStyle w:val="Subst"/>
        </w:rPr>
        <w:t xml:space="preserve">на 300 тыс.рублей, что отражено по строке 096 «Отчета об изменениях капитала», </w:t>
      </w:r>
    </w:p>
    <w:p>
      <w:pPr>
        <w:pStyle w:val="Normal"/>
        <w:spacing w:before="0" w:after="0"/>
        <w:rPr>
          <w:rStyle w:val="Subst"/>
        </w:rPr>
      </w:pPr>
      <w:r>
        <w:rPr>
          <w:rStyle w:val="Subst"/>
        </w:rPr>
        <w:t xml:space="preserve">        </w:t>
      </w:r>
      <w:r>
        <w:rPr>
          <w:rStyle w:val="Subst"/>
        </w:rPr>
        <w:t xml:space="preserve">а строки 515 и 590 «Бухгалтерского баланса» уменьшены на 300 тыс.рублей из-за изменений </w:t>
      </w:r>
    </w:p>
    <w:p>
      <w:pPr>
        <w:pStyle w:val="Normal"/>
        <w:spacing w:before="0" w:after="0"/>
        <w:rPr>
          <w:rStyle w:val="Subst"/>
        </w:rPr>
      </w:pPr>
      <w:r>
        <w:rPr>
          <w:rStyle w:val="Subst"/>
        </w:rPr>
        <w:t xml:space="preserve">       </w:t>
      </w:r>
      <w:r>
        <w:rPr>
          <w:rStyle w:val="Subst"/>
        </w:rPr>
        <w:t>в законодательстве ( процентной ставки налога на прибыль).</w:t>
        <w:br/>
        <w:br/>
        <w:br/>
        <w:t>2.Основные элементы учетной политики предприятия</w:t>
        <w:br/>
        <w:br/>
        <w:t>2.1. Учетная политика для целей бухгалтерского учета.</w:t>
        <w:br/>
        <w:br/>
        <w:t xml:space="preserve">2.1.1. Бухгалтерский учет на предприятии  осуществляется бухгалтерией, как </w:t>
      </w:r>
    </w:p>
    <w:p>
      <w:pPr>
        <w:pStyle w:val="Normal"/>
        <w:spacing w:before="0" w:after="0"/>
        <w:rPr>
          <w:rStyle w:val="Subst"/>
        </w:rPr>
      </w:pPr>
      <w:r>
        <w:rPr>
          <w:rStyle w:val="Subst"/>
        </w:rPr>
        <w:t xml:space="preserve">          </w:t>
      </w:r>
      <w:r>
        <w:rPr>
          <w:rStyle w:val="Subst"/>
        </w:rPr>
        <w:t xml:space="preserve">самостоятельным структурным подразделением под руководством главного бухгалтера. </w:t>
        <w:br/>
        <w:t xml:space="preserve">2.1.2 .Срок полезного использования по основным средствам устанавливается комиссией, </w:t>
      </w:r>
    </w:p>
    <w:p>
      <w:pPr>
        <w:pStyle w:val="Normal"/>
        <w:spacing w:before="0" w:after="0"/>
        <w:rPr>
          <w:rStyle w:val="Subst"/>
        </w:rPr>
      </w:pPr>
      <w:r>
        <w:rPr>
          <w:rStyle w:val="Subst"/>
        </w:rPr>
        <w:t xml:space="preserve">           </w:t>
      </w:r>
      <w:r>
        <w:rPr>
          <w:rStyle w:val="Subst"/>
        </w:rPr>
        <w:t xml:space="preserve">утвержденной приказом по предприятию, в соответствии  с Постановлением </w:t>
      </w:r>
    </w:p>
    <w:p>
      <w:pPr>
        <w:pStyle w:val="Normal"/>
        <w:spacing w:before="0" w:after="0"/>
        <w:rPr>
          <w:rStyle w:val="Subst"/>
        </w:rPr>
      </w:pPr>
      <w:r>
        <w:rPr>
          <w:rStyle w:val="Subst"/>
        </w:rPr>
        <w:t xml:space="preserve">          </w:t>
      </w:r>
      <w:r>
        <w:rPr>
          <w:rStyle w:val="Subst"/>
        </w:rPr>
        <w:t xml:space="preserve">Правительства РФ № 1 от 1 января 2002года  «О классификации основных средств, </w:t>
      </w:r>
    </w:p>
    <w:p>
      <w:pPr>
        <w:pStyle w:val="Normal"/>
        <w:spacing w:before="0" w:after="0"/>
        <w:rPr>
          <w:rStyle w:val="Subst"/>
        </w:rPr>
      </w:pPr>
      <w:r>
        <w:rPr>
          <w:rStyle w:val="Subst"/>
        </w:rPr>
        <w:t xml:space="preserve">          </w:t>
      </w:r>
      <w:r>
        <w:rPr>
          <w:rStyle w:val="Subst"/>
        </w:rPr>
        <w:t>включаемых в амортизационные группы ».</w:t>
        <w:br/>
        <w:t xml:space="preserve">2.1.3. Начисление амортизации по основным средствам ведется линейным способом. </w:t>
        <w:br/>
        <w:t xml:space="preserve">2.1.4. Малоценные объекты основных средств, стоимостью не более 20000 руб. списываются </w:t>
      </w:r>
    </w:p>
    <w:p>
      <w:pPr>
        <w:pStyle w:val="Normal"/>
        <w:spacing w:before="0" w:after="0"/>
        <w:rPr>
          <w:rStyle w:val="Subst"/>
        </w:rPr>
      </w:pPr>
      <w:r>
        <w:rPr>
          <w:rStyle w:val="Subst"/>
        </w:rPr>
        <w:t xml:space="preserve">          </w:t>
      </w:r>
      <w:r>
        <w:rPr>
          <w:rStyle w:val="Subst"/>
        </w:rPr>
        <w:t>на расходы по мере их отпуска в эксплуатацию.</w:t>
        <w:br/>
        <w:t>2.1.5. Определение фактической себестоимости материальных ресурсов, списываемых</w:t>
      </w:r>
    </w:p>
    <w:p>
      <w:pPr>
        <w:pStyle w:val="Normal"/>
        <w:spacing w:before="0" w:after="0"/>
        <w:rPr>
          <w:rStyle w:val="Subst"/>
        </w:rPr>
      </w:pPr>
      <w:r>
        <w:rPr>
          <w:rStyle w:val="Subst"/>
        </w:rPr>
        <w:t xml:space="preserve">           </w:t>
      </w:r>
      <w:r>
        <w:rPr>
          <w:rStyle w:val="Subst"/>
        </w:rPr>
        <w:t>в производство, осуществляется по средней стоимости.</w:t>
        <w:br/>
        <w:t xml:space="preserve">2.1.6 . Предприятие создает резерв  предстоящих расходов на оплату отпусков и на выплату </w:t>
      </w:r>
    </w:p>
    <w:p>
      <w:pPr>
        <w:pStyle w:val="Normal"/>
        <w:spacing w:before="0" w:after="0"/>
        <w:rPr>
          <w:rStyle w:val="Subst"/>
        </w:rPr>
      </w:pPr>
      <w:r>
        <w:rPr>
          <w:rStyle w:val="Subst"/>
        </w:rPr>
        <w:t xml:space="preserve">           </w:t>
      </w:r>
      <w:r>
        <w:rPr>
          <w:rStyle w:val="Subst"/>
        </w:rPr>
        <w:t>ежегодного вознаграждения за выслугу лет..</w:t>
        <w:br/>
        <w:br/>
        <w:br/>
        <w:t>2.2. Учетная политика для целей налогового учета.</w:t>
        <w:br/>
        <w:br/>
        <w:t>2.2.1.  Предприятие определяет налоговую базу по НДС по мере передачи товара (работ, услуг)</w:t>
      </w:r>
    </w:p>
    <w:p>
      <w:pPr>
        <w:pStyle w:val="Normal"/>
        <w:spacing w:before="0" w:after="0"/>
        <w:rPr>
          <w:rStyle w:val="Subst"/>
        </w:rPr>
      </w:pPr>
      <w:r>
        <w:rPr>
          <w:rStyle w:val="Subst"/>
        </w:rPr>
        <w:t xml:space="preserve">           </w:t>
      </w:r>
      <w:r>
        <w:rPr>
          <w:rStyle w:val="Subst"/>
        </w:rPr>
        <w:t>от продавца покупателю ( по отгрузке).</w:t>
        <w:br/>
        <w:t xml:space="preserve">2.2.2 .В целях признания доходов и расходов при расчете налога на прибыль предприятие использует </w:t>
      </w:r>
    </w:p>
    <w:p>
      <w:pPr>
        <w:pStyle w:val="Normal"/>
        <w:spacing w:before="0" w:after="0"/>
        <w:rPr>
          <w:rStyle w:val="Subst"/>
        </w:rPr>
      </w:pPr>
      <w:r>
        <w:rPr>
          <w:rStyle w:val="Subst"/>
        </w:rPr>
        <w:t xml:space="preserve">          </w:t>
      </w:r>
      <w:r>
        <w:rPr>
          <w:rStyle w:val="Subst"/>
        </w:rPr>
        <w:t>метод начисления.</w:t>
        <w:br/>
        <w:t>2.2.3.В целях определения материальных расходов при списании сырья и материалов, используемых в производстве, применяется метод оценки по средней себестоимости.</w:t>
        <w:br/>
        <w:t>2.2.4.Срок полезного использования по основным средствам определяется комиссией, утвержденной приказом генерального директора, на основании Классификации основных средств, включаемых в амортизационные группы, утвержденной постановлением Правительства РФ № 1 от 1 января 2002года.</w:t>
        <w:br/>
        <w:t>2.2.5.По амортизируемому имуществу амортизация начисляется линейным методом.  Имущество, первоначальная стоимость которого составляет до 20000 рублей за единицу включительно, включается в состав материальных расходов в полной сумме в момент ввода его в эксплуатацию.</w:t>
        <w:br/>
        <w:t xml:space="preserve"> Основные средства, стоимостью от  20000 рублей включительно, в налоговом учете является амортизируемым имуществом.</w:t>
        <w:br/>
        <w:t>2.2.6.Амортизация по объектам основных средств, права на которые подлежат госрегистрации, начисляется в налоговом учете ( так же, как и в бухгалтерском учете) при выполнении двух условий:</w:t>
        <w:br/>
        <w:t>- включение данного основного средства в амортизационную группу ( наличие документально подтвержденного факта подачи документов на регистрацию указанных прав);</w:t>
        <w:br/>
        <w:t>- ввод объектов недвижимости в эксплуатацию (наличие акта ввода а эксплуатацию объекта недвижимости).</w:t>
        <w:br/>
        <w:t>2.2.7.Арендные ( лизинговые ) платежи за арендуемое имущество относятся на расходы уменьшающие налогооблагаемую базу по налогу на прибыль.</w:t>
        <w:br/>
        <w:t>2.2.8.Расходы, связанные с приобретение права на пользование программ для ЭВМ и баз данных по договорам с правообладателем ( по лицензионным соглашениям) признаются в том отчетном периоде, в котором эти расходы возникают, исходя из условий сделки.</w:t>
        <w:br/>
        <w:t>2.2.9.Предприятие создает  резерв предстоящих расходов на оплату отпусков и на выплату ежегодного вознаграждения за выслугу лет.</w:t>
        <w:br/>
        <w:t>2.2.10. Расходы по столовой уменьшают налогооблагаемую прибыль за отчетный период. Сумма убытков по столовой относится на финансовые результаты предприятия.</w:t>
        <w:br/>
        <w:t>2.2.11.Заработная плата медицинского персонала, начисление ЕСН, стоимость медикаментов  и  начисление амортизации на медицинское оборудование относятся на расходы, уменьшающие налоговую базу по налогу на прибыль.</w:t>
        <w:br/>
        <w:t>2.2.12.Предприятие за обособленные подразделения производит начисление:</w:t>
        <w:br/>
        <w:t>- налога на прибыль;</w:t>
        <w:br/>
        <w:t>- налога на добавленную стоимость;</w:t>
        <w:br/>
        <w:t>- единого социального налога;</w:t>
        <w:br/>
        <w:t>- налога на доходы физических лиц.</w:t>
        <w:br/>
        <w:t>2.2.13.По месту нахождения ОАО «Сударь» за обособленные подразделения перечисляются следующие виды налогов:</w:t>
        <w:br/>
        <w:t>- налог на прибыль в части, зачисляемой в федеральный бюджет;</w:t>
        <w:br/>
        <w:t>- налог на добавленную стоимость;</w:t>
        <w:br/>
        <w:t>- единый социальный налог.</w:t>
        <w:br/>
        <w:t>2.2.14.Налог на прибыль в части, зачисляемой в региональный бюджет,  налог на доходы физических лиц перечисляются  ОАО «Сударь» по месту нахождения обособленного подразделения</w:t>
        <w:br/>
        <w:t>2.2.12.Предприятие формирует регистры налогового учета на бумажных носителях.</w:t>
        <w:br/>
        <w:br/>
        <w:t>3.Финансово-хозяйственная деятельность</w:t>
        <w:br/>
        <w:br/>
        <w:t>3.1. В структуре имущества произошло движение в сторону уменьшения доли источников собственных средств и увеличения заемных средств в пассиве баланса.</w:t>
        <w:br/>
        <w:t xml:space="preserve">        В активе баланса наблюдается уменьшение стоимости основных средств. Это объясняется тем, что уменьшение стоимости основных средств на сумму начисленной амортизации в 2009 году превысило стоимость приобретенного оборудования. В отчетном периоде приобретено и отнесено на основные средства оборудования на сумму 1 миллион </w:t>
        <w:br/>
        <w:t xml:space="preserve">661 тысяча рублей (без НДС). Начислена амортизация 7 миллионов 307 тысяч рублей. </w:t>
        <w:br/>
        <w:t>3.2. 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w:t>
        <w:br/>
        <w:t xml:space="preserve">Общую финансовую устойчивость характеризуют показатели: </w:t>
        <w:br/>
        <w:t xml:space="preserve">1.Коэффициент соотношения заемных и собственных средств показывает, что на один рубль вложенных  в активы собственных средств 39 копеек привлечено заемных. По сравнению с началом 2009 года этот показатель увеличился  (32 копейки на начало периода).  </w:t>
      </w:r>
    </w:p>
    <w:p>
      <w:pPr>
        <w:pStyle w:val="Normal"/>
        <w:spacing w:before="0" w:after="0"/>
        <w:rPr>
          <w:rStyle w:val="Subst"/>
        </w:rPr>
      </w:pPr>
      <w:r>
        <w:rPr/>
      </w:r>
    </w:p>
    <w:p>
      <w:pPr>
        <w:pStyle w:val="Normal"/>
        <w:spacing w:before="0" w:after="0"/>
        <w:rPr>
          <w:rStyle w:val="Subst"/>
        </w:rPr>
      </w:pPr>
      <w:r>
        <w:rPr/>
      </w:r>
    </w:p>
    <w:p>
      <w:pPr>
        <w:pStyle w:val="Normal"/>
        <w:spacing w:before="0" w:after="0"/>
        <w:rPr>
          <w:rStyle w:val="Subst"/>
        </w:rPr>
      </w:pPr>
      <w:r>
        <w:rPr>
          <w:rStyle w:val="Subst"/>
        </w:rPr>
        <w:br/>
        <w:t xml:space="preserve">Коэффициент соотношения заемных и собственных средств  называется еще плечом финансового рычага. Он дает наиболее общую оценку финансовой устойчивости и показывает зависимость предприятия от заемных средств. Он повышается с ростом задолженности. Уменьшение значения этого коэффициента с течением времени  подчеркивает возрастающую финансовую устойчивость предприятия. </w:t>
        <w:br/>
        <w:t xml:space="preserve">2.   Коэффициент обеспеченности собственными источниками финансирования </w:t>
        <w:br/>
        <w:t xml:space="preserve">      указывает, какая часть оборотных активов финансируется за счет </w:t>
        <w:br/>
        <w:t xml:space="preserve">      собственных источников. По сравнению с началом анализируемого периода </w:t>
        <w:br/>
        <w:t xml:space="preserve">      налицо улучшение ситуации с обеспечением собственными источниками. </w:t>
        <w:br/>
        <w:t xml:space="preserve">      Однако, до норматива еще далеко (К &lt; 0,6 – 0,8).  Достигнутый показатель 0,51.        </w:t>
        <w:br/>
        <w:br/>
        <w:t xml:space="preserve">3.   Коэффициент финансовой независимости показывает удельный вес </w:t>
        <w:br/>
        <w:t xml:space="preserve">      собственных средств в общей сумме активов. Значение этого показателя </w:t>
        <w:br/>
        <w:t xml:space="preserve">      составило 0,72, что на 0,04 меньше по сравнению с началом 2009 года. Этот </w:t>
        <w:br/>
        <w:t xml:space="preserve">      показатель находится в пределах нормы (&gt; 0,5). </w:t>
        <w:br/>
        <w:br/>
        <w:t xml:space="preserve">4.   Значение коэффициента финансирования составило 2,59 (норма &gt; 1). По сравнению </w:t>
      </w:r>
    </w:p>
    <w:p>
      <w:pPr>
        <w:pStyle w:val="Normal"/>
        <w:spacing w:before="0" w:after="0"/>
        <w:rPr>
          <w:rStyle w:val="Subst"/>
        </w:rPr>
      </w:pPr>
      <w:r>
        <w:rPr>
          <w:rStyle w:val="Subst"/>
        </w:rPr>
        <w:t xml:space="preserve">      </w:t>
      </w:r>
      <w:r>
        <w:rPr>
          <w:rStyle w:val="Subst"/>
        </w:rPr>
        <w:t xml:space="preserve">с началом анализируемого периода значение коэффициента уменьшилось на 0,5. </w:t>
        <w:br/>
        <w:br/>
        <w:t xml:space="preserve">5.   Коэффициент финансовой устойчивости составил 0,73. Тревожное значение 0,75;  норма: </w:t>
      </w:r>
    </w:p>
    <w:p>
      <w:pPr>
        <w:pStyle w:val="Normal"/>
        <w:spacing w:before="0" w:after="0"/>
        <w:rPr>
          <w:rStyle w:val="Subst"/>
        </w:rPr>
      </w:pPr>
      <w:r>
        <w:rPr>
          <w:rStyle w:val="Subst"/>
        </w:rPr>
        <w:t xml:space="preserve">      </w:t>
      </w:r>
      <w:r>
        <w:rPr>
          <w:rStyle w:val="Subst"/>
        </w:rPr>
        <w:t xml:space="preserve">в пределах от 0,8 до 0,9. В нашем случае значение коэффициента ниже тревожного уровня. </w:t>
      </w:r>
    </w:p>
    <w:p>
      <w:pPr>
        <w:pStyle w:val="Normal"/>
        <w:spacing w:before="0" w:after="0"/>
        <w:rPr>
          <w:rStyle w:val="Subst"/>
        </w:rPr>
      </w:pPr>
      <w:r>
        <w:rPr>
          <w:rStyle w:val="Subst"/>
        </w:rPr>
        <w:t xml:space="preserve">      </w:t>
      </w:r>
      <w:r>
        <w:rPr>
          <w:rStyle w:val="Subst"/>
        </w:rPr>
        <w:t xml:space="preserve">Коэффициент показывает, что 73 % актива финансируется за счет собственных </w:t>
      </w:r>
    </w:p>
    <w:p>
      <w:pPr>
        <w:pStyle w:val="Normal"/>
        <w:spacing w:before="0" w:after="0"/>
        <w:rPr>
          <w:rStyle w:val="Subst"/>
        </w:rPr>
      </w:pPr>
      <w:r>
        <w:rPr>
          <w:rStyle w:val="Subst"/>
        </w:rPr>
        <w:t xml:space="preserve">      </w:t>
      </w:r>
      <w:r>
        <w:rPr>
          <w:rStyle w:val="Subst"/>
        </w:rPr>
        <w:t xml:space="preserve">источников финансирования.   </w:t>
        <w:br/>
        <w:t xml:space="preserve">               </w:t>
        <w:br/>
        <w:t xml:space="preserve">6.   Коэффициент финансовой независимости в части формирования запасов </w:t>
        <w:br/>
        <w:t xml:space="preserve">      указывает, какая часть запасов финансируется за счет собственных</w:t>
        <w:br/>
        <w:t xml:space="preserve">      источников. Значение этого коэффициента 1. Следовательно, 100% запасов   </w:t>
        <w:br/>
        <w:t xml:space="preserve">     финансируется за счет собственных средств. </w:t>
        <w:br/>
        <w:t xml:space="preserve">        Таким образом, анализ коэффициентов показывает, что в отчетном периоде финансовая устойчивость предприятия была достаточно высокой. Необходимо отметить ухудшение ситуации по сравнению с началом отчетного периода. </w:t>
        <w:br/>
        <w:t xml:space="preserve">Однако, для «кризисного» года показатели достаточно высоки и стабильны. </w:t>
        <w:br/>
        <w:t xml:space="preserve">3.3. Необходимым условием успешной работы предприятия является наличие собственных оборотных средств. Величина собственных оборотных средств определяется как разность между собственным капиталом и внеоборотными активами. Если долгосрочные займы используются для приобретения основных средств и прочих внеоборотных активов, они могут приравниваться к источникам собственных средств. В нашем случае это задолженность перед компанией  «Инал».    </w:t>
        <w:br/>
        <w:t xml:space="preserve">        По состоянию на  01.01.2010 г. на 7,8% увеличились  источники собственных средств. На 9,9% уменьшились внеоборотные активы. В полтора раза увеличились собственные средства. И на 15% увеличились запасы. Структура  имущества сложилась таким образом, что на конец рассматриваемого периода излишек собственных оборотных средств составил 2 миллиона 966 тысяч рублей.</w:t>
        <w:br/>
        <w:t xml:space="preserve">          Таким образом, финансовая ситуация на предприятии относится к 1 типу финансовой устойчивости: </w:t>
        <w:br/>
        <w:t xml:space="preserve">          Абсолютная независимость финансового состояния, при котором все запасы и затраты покрываются собственными оборотными средствами, то есть предприятие не зависти от внешних кредиторов.   </w:t>
        <w:br/>
        <w:t xml:space="preserve">3.4.  Платежеспособность характеризует возможность предприятия своевременно погасить платежные обязательства наличными денежными средствами. Для оценки платежеспособности используется бухгалтерский баланс. Активы баланса группируем по степени ликвидности, то есть скорости превращения их в денежные средства. </w:t>
        <w:br/>
        <w:t>Пассивы баланса группируются по степени срочности их оплаты. Платежеспособность устанавливается на основе характеристики ликвидности баланса путем сравнения отдельных групп активов с пассивами.</w:t>
        <w:br/>
        <w:t xml:space="preserve">               Характеризуя ликвидность баланса, следует отметить, что в отчетном периоде предприятие на начало периода  не обладало абсолютной ликвидностью. На конец периода ситуация осталась на таком же уровне. Недостаток наиболее ликвидных активов (денежных средств) на покрытие наиболее срочных обязательств на конец рассматриваемого периода уменьшился в два раза по сравнению с началом анализируемого периода и составил 8 миллионов 102 тысячи рублей.</w:t>
        <w:br/>
        <w:t xml:space="preserve">               Поскольку у предприятия нет краткосрочных кредитов банков,  образовался платежный излишек в сумме 9 миллионов 99 тысяч рублей на конец рассматриваемого периода </w:t>
      </w:r>
    </w:p>
    <w:p>
      <w:pPr>
        <w:pStyle w:val="Normal"/>
        <w:spacing w:before="0" w:after="0"/>
        <w:rPr>
          <w:rStyle w:val="Subst"/>
        </w:rPr>
      </w:pPr>
      <w:r>
        <w:rPr/>
      </w:r>
    </w:p>
    <w:p>
      <w:pPr>
        <w:pStyle w:val="Normal"/>
        <w:spacing w:before="0" w:after="0"/>
        <w:rPr>
          <w:rStyle w:val="Subst"/>
        </w:rPr>
      </w:pPr>
      <w:r>
        <w:rPr>
          <w:rStyle w:val="Subst"/>
        </w:rPr>
        <w:t xml:space="preserve">во второй группе сравниваемых активов и пассивов. Недостаток средств по первой группе активов полностью компенсируется их избытком по второй группе.   </w:t>
        <w:br/>
        <w:t xml:space="preserve">               Медленно реализуемые активы (запасы) превышали долгосрочные пассивы. Выполнение этого неравенства говорит о том, что предприятие имеет перспективную ликвидность. </w:t>
        <w:br/>
        <w:t xml:space="preserve">                Проводимый по изложенной схеме анализ является приближенным. Более детальным является анализ платежеспособности при помощи финансовых коэффициентов .</w:t>
        <w:br/>
        <w:t>1.</w:t>
        <w:tab/>
        <w:t xml:space="preserve">Общий коэффициент ликвидности увеличился на 0,31  на конец рассматриваемого периода </w:t>
      </w:r>
    </w:p>
    <w:p>
      <w:pPr>
        <w:pStyle w:val="Normal"/>
        <w:spacing w:before="0" w:after="0"/>
        <w:ind w:left="340" w:hanging="0"/>
        <w:rPr>
          <w:rStyle w:val="Subst"/>
        </w:rPr>
      </w:pPr>
      <w:r>
        <w:rPr>
          <w:rStyle w:val="Subst"/>
        </w:rPr>
        <w:t xml:space="preserve">       </w:t>
      </w:r>
      <w:r>
        <w:rPr>
          <w:rStyle w:val="Subst"/>
        </w:rPr>
        <w:t>и составил 1,22 при нормативе  &gt;1.</w:t>
        <w:br/>
        <w:br/>
        <w:t>2.</w:t>
        <w:tab/>
        <w:t>Коэффициент абсолютной ликвидности показывает, что 76% краткосрочной</w:t>
      </w:r>
    </w:p>
    <w:p>
      <w:pPr>
        <w:pStyle w:val="Normal"/>
        <w:spacing w:before="0" w:after="0"/>
        <w:ind w:left="340" w:hanging="0"/>
        <w:rPr>
          <w:rStyle w:val="Subst"/>
        </w:rPr>
      </w:pPr>
      <w:r>
        <w:rPr>
          <w:rStyle w:val="Subst"/>
        </w:rPr>
        <w:t xml:space="preserve">      </w:t>
      </w:r>
      <w:r>
        <w:rPr>
          <w:rStyle w:val="Subst"/>
        </w:rPr>
        <w:t xml:space="preserve">задолженности предприятие может погасить в ближайшее время. </w:t>
        <w:br/>
        <w:br/>
        <w:t xml:space="preserve">3.    Коэффициент критической оценки показывает, что 100% краткосрочных </w:t>
      </w:r>
    </w:p>
    <w:p>
      <w:pPr>
        <w:pStyle w:val="Normal"/>
        <w:spacing w:before="0" w:after="0"/>
        <w:ind w:left="340" w:hanging="0"/>
        <w:rPr>
          <w:rStyle w:val="Subst"/>
        </w:rPr>
      </w:pPr>
      <w:r>
        <w:rPr>
          <w:rStyle w:val="Subst"/>
        </w:rPr>
        <w:t xml:space="preserve">       </w:t>
      </w:r>
      <w:r>
        <w:rPr>
          <w:rStyle w:val="Subst"/>
        </w:rPr>
        <w:t xml:space="preserve">обязательств может немедленно погашено за счет средств на счетах, в краткосрочных </w:t>
      </w:r>
    </w:p>
    <w:p>
      <w:pPr>
        <w:pStyle w:val="Normal"/>
        <w:spacing w:before="0" w:after="0"/>
        <w:ind w:left="340" w:hanging="0"/>
        <w:rPr/>
      </w:pPr>
      <w:r>
        <w:rPr>
          <w:rStyle w:val="Subst"/>
        </w:rPr>
        <w:t xml:space="preserve">      </w:t>
      </w:r>
      <w:r>
        <w:rPr>
          <w:rStyle w:val="Subst"/>
        </w:rPr>
        <w:t xml:space="preserve">бумагах, а также поступлений по расчетам. На начало периода этот коэффициент </w:t>
      </w:r>
    </w:p>
    <w:p>
      <w:pPr>
        <w:pStyle w:val="Normal"/>
        <w:spacing w:before="0" w:after="0"/>
        <w:ind w:left="340" w:hanging="0"/>
        <w:rPr>
          <w:rStyle w:val="Subst"/>
        </w:rPr>
      </w:pPr>
      <w:r>
        <w:rPr>
          <w:rStyle w:val="Subst"/>
        </w:rPr>
        <w:t xml:space="preserve">      </w:t>
      </w:r>
      <w:r>
        <w:rPr>
          <w:rStyle w:val="Subst"/>
        </w:rPr>
        <w:t xml:space="preserve">составлял 0,82%. </w:t>
        <w:br/>
        <w:br/>
        <w:t>4.</w:t>
        <w:tab/>
        <w:t xml:space="preserve">Коэффициент текущей ликвидности показывает платежные возможности предприятия </w:t>
      </w:r>
    </w:p>
    <w:p>
      <w:pPr>
        <w:pStyle w:val="Normal"/>
        <w:spacing w:before="0" w:after="0"/>
        <w:ind w:left="340" w:hanging="0"/>
        <w:rPr>
          <w:rStyle w:val="Subst"/>
        </w:rPr>
      </w:pPr>
      <w:r>
        <w:rPr>
          <w:rStyle w:val="Subst"/>
        </w:rPr>
        <w:t xml:space="preserve">       </w:t>
      </w:r>
      <w:r>
        <w:rPr>
          <w:rStyle w:val="Subst"/>
        </w:rPr>
        <w:t xml:space="preserve">при условии не только своевременных расчетов с дебиторами и реализации готовой </w:t>
      </w:r>
    </w:p>
    <w:p>
      <w:pPr>
        <w:pStyle w:val="Normal"/>
        <w:spacing w:before="0" w:after="0"/>
        <w:ind w:left="340" w:hanging="0"/>
        <w:rPr>
          <w:rStyle w:val="Subst"/>
        </w:rPr>
      </w:pPr>
      <w:r>
        <w:rPr>
          <w:rStyle w:val="Subst"/>
        </w:rPr>
        <w:t xml:space="preserve">       </w:t>
      </w:r>
      <w:r>
        <w:rPr>
          <w:rStyle w:val="Subst"/>
        </w:rPr>
        <w:t xml:space="preserve">продукции, но также и в случае продажи прочих элементов материальных оборотных </w:t>
      </w:r>
    </w:p>
    <w:p>
      <w:pPr>
        <w:pStyle w:val="Normal"/>
        <w:spacing w:before="0" w:after="0"/>
        <w:ind w:left="340" w:hanging="0"/>
        <w:rPr>
          <w:rStyle w:val="Subst"/>
        </w:rPr>
      </w:pPr>
      <w:r>
        <w:rPr>
          <w:rStyle w:val="Subst"/>
        </w:rPr>
        <w:t xml:space="preserve">       </w:t>
      </w:r>
      <w:r>
        <w:rPr>
          <w:rStyle w:val="Subst"/>
        </w:rPr>
        <w:t xml:space="preserve">средств. В нашем случае значение этого коэффициента составляет 2,08 что на 0,17 больше, </w:t>
      </w:r>
    </w:p>
    <w:p>
      <w:pPr>
        <w:pStyle w:val="Normal"/>
        <w:spacing w:before="0" w:after="0"/>
        <w:ind w:left="340" w:hanging="0"/>
        <w:rPr>
          <w:rStyle w:val="Subst"/>
        </w:rPr>
      </w:pPr>
      <w:r>
        <w:rPr>
          <w:rStyle w:val="Subst"/>
        </w:rPr>
        <w:t xml:space="preserve">       </w:t>
      </w:r>
      <w:r>
        <w:rPr>
          <w:rStyle w:val="Subst"/>
        </w:rPr>
        <w:t xml:space="preserve">чем в начале периода. Норматив &gt; 2. </w:t>
        <w:br/>
        <w:br/>
        <w:t>5.    Коэффициент маневренности показывает, какая часть функционирующего</w:t>
      </w:r>
    </w:p>
    <w:p>
      <w:pPr>
        <w:pStyle w:val="Normal"/>
        <w:spacing w:before="0" w:after="0"/>
        <w:ind w:left="340" w:hanging="0"/>
        <w:rPr>
          <w:rStyle w:val="Subst"/>
        </w:rPr>
      </w:pPr>
      <w:r>
        <w:rPr>
          <w:rStyle w:val="Subst"/>
        </w:rPr>
        <w:t xml:space="preserve">       </w:t>
      </w:r>
      <w:r>
        <w:rPr>
          <w:rStyle w:val="Subst"/>
        </w:rPr>
        <w:t xml:space="preserve">капитала неподвижна в производственных запасах. Значение этого коэффициента должно </w:t>
      </w:r>
    </w:p>
    <w:p>
      <w:pPr>
        <w:pStyle w:val="Normal"/>
        <w:spacing w:before="0" w:after="0"/>
        <w:ind w:left="340" w:hanging="0"/>
        <w:rPr>
          <w:rStyle w:val="Subst"/>
        </w:rPr>
      </w:pPr>
      <w:r>
        <w:rPr>
          <w:rStyle w:val="Subst"/>
        </w:rPr>
        <w:t xml:space="preserve">       </w:t>
      </w:r>
      <w:r>
        <w:rPr>
          <w:rStyle w:val="Subst"/>
        </w:rPr>
        <w:t xml:space="preserve">уменьшаться в динамике. По сравнению с началом  года значение коэффициента </w:t>
      </w:r>
    </w:p>
    <w:p>
      <w:pPr>
        <w:pStyle w:val="Normal"/>
        <w:spacing w:before="0" w:after="0"/>
        <w:ind w:left="340" w:hanging="0"/>
        <w:rPr/>
      </w:pPr>
      <w:r>
        <w:rPr>
          <w:rStyle w:val="Subst"/>
        </w:rPr>
        <w:t xml:space="preserve">       </w:t>
      </w:r>
      <w:r>
        <w:rPr>
          <w:rStyle w:val="Subst"/>
        </w:rPr>
        <w:t xml:space="preserve">уменьшилось на 0,19 и составило 0,97. </w:t>
        <w:br/>
        <w:t xml:space="preserve">                      Таким образом, мы видим, что и анализ коэффициентов платежеспособности</w:t>
        <w:br/>
        <w:t xml:space="preserve">показывает улучшение ситуации с платежеспособностью на конец отчетного периода и </w:t>
        <w:br/>
        <w:t xml:space="preserve">полное соответствие всех коэффициентов нормативам. То есть платежеспособность предприятия по состоянию на 01.01.2010 года безупречна.    </w:t>
        <w:br/>
        <w:t xml:space="preserve">          Для определения платежеспособности предприятия используется такой абсолютный показатель, как превышение всех активов над внешними обязательствами.</w:t>
        <w:br/>
        <w:t xml:space="preserve">3.5. Величина чистых активов представляет собой разницу между всеми активами предприятия и долгосрочными и краткосрочными долгами. Если предприятие не в состоянии исполнить свои внешние обязательства за счет своих активов, оно может быть признано неплатежеспособным. Поскольку общие суммы активов и пассивов предприятия должны быть равны, а пассивы предприятия состоят из заемного и собственного капитала, показатель «чистые активы» может трактоваться как показатель, характеризующий величину собственного капитала предприятия. </w:t>
        <w:br/>
        <w:t xml:space="preserve">       Стабильная величина чистых активов или их увеличение положительно влияют на финансовую устойчивость предприятия. Уменьшение величины чистых активов является негативной тенденцией, снижающей финансовую устойчивость.</w:t>
        <w:br/>
        <w:t xml:space="preserve">       Стоимость чистых активов на конец периода увеличилась на 13 миллионов 538 тысяч рублей, что составило 18%. Полученная величина чистых активов больше величины зарегистрированного уставного капитала  в 7 раз. </w:t>
        <w:br/>
        <w:t xml:space="preserve">3.6. Оборачиваемость чистых активов замедлилась на 0,84 и составила 3,86 раза. Продолжительность оборота увеличилась на 16,7 дня и составила 93,3 дня. Рентабельность чистых активов уменьшилась на 10,3 и составила 24,8%. </w:t>
        <w:br/>
        <w:t xml:space="preserve">       Оборачиваемость активов замедлилась на 0,34 и составила 2,62 раза за год. Оборачиваемость текущих активов  замедлилась на 0,98 и составила 5,05 раза. Продолжительность оборота активов увеличилась на 15 и составила 137 дней. Продолжительность оборота текущих активов увеличилась на 11,5 и составила 71,3 дня. Таким образом, по итогам работы за 2009 год в оборот вовлечено 13 миллионов 607 тысяч рублей. </w:t>
        <w:br/>
        <w:t xml:space="preserve">       Оборачиваемость производственных запасов в отчетном периоде составила </w:t>
        <w:br/>
        <w:t xml:space="preserve">23 раза. Это на 6,3 раза медленнее по сравнению с аналогичным  периодом прошлого года. Оборачиваемость готовой продукции замедлилась на 7,2 и составила 14 раз. Срок хранения производственных запасов увеличился на 3,4 и составил 15,7 дня. Срок хранения запасов готовой продукции увеличился на 8,6 и составил 25,8 дня. В целом срок хранения запасов увеличился до 41,4 дня с 29,5 по сравнению с прошлым годом. </w:t>
        <w:br/>
        <w:t>3.7. Анализируя дебиторскую задолженность видно, что задолженность по сравнению с аналогичным периодом прошлого года осталась практически на том же уровне.  Соответственно, и оборачиваемость и период погашения дебиторской задолженности также остались на уровне аналогичного периода прошлого года, 28,4 раза и 12,7 дня. Такая стабильность объясняется еще и тем, что и выручка по предприятию осталась на уровне предыдущего периода: 313 миллионов 311 тысяч рублей.</w:t>
        <w:br/>
        <w:t xml:space="preserve">        Анализ кредиторской задолженности в сравнении с аналогичным периодам прошлого года показывает, что темп роста средних остатков задолженности составил 134,5%. Оборачиваемость задолженности замедлилась на 3,4 и составила 9,8 раза. Период погашения задолженности увеличился на 9,5 и составил 36,9 дня. </w:t>
        <w:br/>
        <w:t xml:space="preserve">         Анализ дебиторской и кредиторской задолженностей показывает, что в конце отчетного периода сумма превышения кредиторской задолженности над дебиторской составила 24 миллиона 767 тысяч рублей.  Превышение кредиторской задолженности над дебиторской произошло по всем позициям.  В составе дебиторской задолженности 45,8% приходится на долю расчетов с заказчиками. То есть предприятие использует стратегию товарных ссуд, реализуя потребителям свою продукцию с рассрочкой платежа. 18,5% занимают в составе кредиторской задолженности расчеты с поставщиками. Следовательно, предприятие также использует беспроцентные заемные средства для приобретения материально-производственных ресурсов и осуществления других расчетов. Предприятие имеет основную задолженность (81,5% в общей сумме кредиторской задолженности)  перед бюджетом и внебюджетными фондами, по оплате труда. </w:t>
        <w:br/>
        <w:t xml:space="preserve">        Сумма кредиторской задолженности на начало периода превысила сумму дебиторской задолженности в 1,9 раза, а на конец периода в 3,7 раза. Зависимость от кредиторов к концу анализируемого периода выросла почти в два раза. Рекомендуемое значения коэффициента - 1,2. Период погашения кредиторской задолженности на 24,2 дня больше, чем дебиторской.                   </w:t>
        <w:br/>
        <w:t xml:space="preserve">3.8. Рентабельность собственного капитала уменьшилась на 10,34 и составила 22,91%. Показатели рентабельности характеризуют относительную прибыльность различных направлений деятельности предприятия. За отчетный период упали все показатели рентабельности. </w:t>
        <w:br/>
        <w:t xml:space="preserve">- показатель рентабельности затрат показывает, что уровень прибыли на один рубль </w:t>
        <w:br/>
        <w:t xml:space="preserve">   затраченных средств составил 9 копеек. Снижение этого показателя обусловлено тем, </w:t>
        <w:br/>
        <w:t xml:space="preserve">   что темп роста затрат значительно превысил темп роста налогооблагаемой прибыли </w:t>
        <w:br/>
        <w:t xml:space="preserve">   (99,6% против 85,7%);</w:t>
        <w:br/>
        <w:t>-  все показатели рентабельности продаж снизились по сравнению с прошлым годом.</w:t>
        <w:br/>
        <w:t xml:space="preserve">   Это также обусловлено тем, что темп роста выручки значительно превышает темп роста </w:t>
        <w:br/>
        <w:t xml:space="preserve">   прибыли (99,5% против 85,7%)   </w:t>
        <w:br/>
        <w:t xml:space="preserve">- показатель рентабельности имущества показывает, что с каждого рубля средств, </w:t>
        <w:br/>
        <w:t xml:space="preserve">   вложенных в активы, получено 21,1 копейки прибыли. </w:t>
        <w:br/>
        <w:br/>
        <w:br/>
        <w:t>4.Социальные показатели</w:t>
        <w:br/>
        <w:br/>
        <w:br/>
        <w:t>№ п/п</w:t>
        <w:tab/>
        <w:t>Показатель</w:t>
        <w:tab/>
        <w:t>за 2008год</w:t>
        <w:tab/>
        <w:t>за  2009 год</w:t>
        <w:tab/>
        <w:t>Изменения</w:t>
        <w:br/>
        <w:t>1.</w:t>
        <w:tab/>
        <w:t>Среднесписочная численность работников, чел.</w:t>
        <w:tab/>
        <w:br/>
        <w:t xml:space="preserve">                                                         895</w:t>
        <w:tab/>
        <w:t xml:space="preserve">                       863</w:t>
        <w:tab/>
        <w:t xml:space="preserve">                       -32</w:t>
        <w:br/>
        <w:t>2.</w:t>
        <w:tab/>
        <w:t>Затраты на оплату труда, тыс.руб.</w:t>
        <w:tab/>
        <w:br/>
        <w:t xml:space="preserve">                                                       172069,7</w:t>
        <w:tab/>
        <w:t xml:space="preserve">    159683,1                 -12386,6</w:t>
        <w:br/>
        <w:t>3.</w:t>
        <w:tab/>
        <w:t>Сумма начисленного ЕСН, тыс.руб.</w:t>
        <w:tab/>
        <w:br/>
        <w:t xml:space="preserve">                                                            47797,0</w:t>
        <w:tab/>
        <w:t xml:space="preserve">    46567,0                     -1230,0</w:t>
        <w:br/>
        <w:br/>
        <w:br/>
        <w:br/>
        <w:t>5.Сведения о собственном капитале общества.</w:t>
        <w:br/>
        <w:br/>
        <w:br/>
        <w:t>№ п/п</w:t>
        <w:tab/>
        <w:t>Показатель</w:t>
        <w:tab/>
        <w:t>на 31.12.2008</w:t>
        <w:tab/>
        <w:t>на 31.12.2009</w:t>
        <w:tab/>
        <w:t xml:space="preserve"> Изменения</w:t>
        <w:br/>
        <w:t>1.</w:t>
        <w:tab/>
        <w:t>Сумма чистых активов, тыс.руб.</w:t>
        <w:tab/>
        <w:t>74346</w:t>
        <w:tab/>
        <w:t>87925</w:t>
        <w:tab/>
        <w:t>+13579</w:t>
        <w:br/>
        <w:t>2.</w:t>
        <w:tab/>
        <w:t>Уставный капитал, тыс.руб.</w:t>
        <w:tab/>
        <w:t xml:space="preserve">                12502</w:t>
        <w:tab/>
        <w:t>12502</w:t>
        <w:tab/>
        <w:t>-</w:t>
        <w:br/>
        <w:t xml:space="preserve">3. </w:t>
        <w:tab/>
        <w:t>Резервный фонд</w:t>
        <w:tab/>
        <w:t xml:space="preserve">                                  5001</w:t>
        <w:tab/>
        <w:t>5001</w:t>
        <w:tab/>
        <w:t>-</w:t>
        <w:br/>
        <w:t>4.</w:t>
        <w:tab/>
        <w:t>Добавочный капитал, тыс.руб.</w:t>
        <w:tab/>
        <w:t>26704</w:t>
        <w:tab/>
        <w:t>26704</w:t>
        <w:tab/>
        <w:t>-</w:t>
        <w:br/>
        <w:br/>
        <w:br/>
        <w:br/>
        <w:t>Генеральный директор:                                                 С.К.Степанова</w:t>
        <w:br/>
        <w:t xml:space="preserve">                        ОАО «СУДАРЬ»</w:t>
        <w:br/>
        <w:br/>
        <w:br/>
      </w:r>
    </w:p>
    <w:p>
      <w:pPr>
        <w:pStyle w:val="SubHeading"/>
        <w:ind w:left="200" w:hanging="0"/>
        <w:rPr/>
      </w:pPr>
      <w:r>
        <w:rPr/>
        <w:t>Аудиторское заключение</w:t>
      </w:r>
    </w:p>
    <w:p>
      <w:pPr>
        <w:pStyle w:val="Normal"/>
        <w:ind w:left="400" w:hanging="0"/>
        <w:rPr/>
      </w:pPr>
      <w:r>
        <w:rPr>
          <w:rStyle w:val="Subst"/>
        </w:rPr>
        <w:t>АУДИТОРСКОЕ ЗАКЛЮЧЕНИЕ ПО ФИНАНСОВОЙ</w:t>
        <w:br/>
        <w:t xml:space="preserve">                                                (БУХГАЛТЕРСКОЙ) ОТЧЕТНОСТИ ОАО «Сударь» за 2009 финансовый год</w:t>
        <w:br/>
        <w:br/>
        <w:t xml:space="preserve">                                                     Аудитор.</w:t>
        <w:br/>
        <w:t>Общество с ограниченной ответственностью "АУДИТСЕРВИС-КОВРОВ"</w:t>
        <w:br/>
        <w:t>ИНН 3305016113</w:t>
        <w:br/>
        <w:t>601914, Владимирская область, г. Ковров, ул. Комсомольская, 95-284 Телефон 2-13-86.</w:t>
        <w:br/>
        <w:br/>
        <w:t>Лицензия на осуществление аудиторской деятельности N 002897 выдана Министерством Финансов Российской Федерации. Лицензия действительна по 10 декабря 2012 года.</w:t>
        <w:br/>
        <w:br/>
        <w:t>Свидетельство о государственной регистрации ТОО "Аудитсервис-Ковров" N 198 выдано постановлением Главы администрации г. Коврова N 1408 от 21 ноября 1994 года. Р/счет 40702810311410000035 в Московском филиале ОАО КБ "Восточный"</w:t>
        <w:br/>
        <w:t>корсчет 30101810100000000712,  БИК 044552712</w:t>
        <w:br/>
        <w:t>В аудите принимали участие:</w:t>
        <w:br/>
        <w:t xml:space="preserve">Кудерцев Андрей Александрович- аттестат аудитора № К 011008, </w:t>
        <w:br/>
        <w:t xml:space="preserve">Андронов Александр Иванович - аттестат аудитора № 041625, </w:t>
        <w:br/>
        <w:t xml:space="preserve">Райкова Татьяна Николаевна - аттестат аудитора № К 000993, </w:t>
        <w:br/>
        <w:t xml:space="preserve">Смирнова Людмила Ивановна - аттестат аудитора № 041646, </w:t>
        <w:br/>
        <w:t>Клочкова Светлана Владимировна - аттестат аудитора № 041629.</w:t>
        <w:br/>
        <w:t>ООО «Аудитсервис-Ковров» является членом «Аудиторской Палаты России»</w:t>
        <w:br/>
        <w:t>( № реестра 334).</w:t>
        <w:br/>
        <w:br/>
        <w:t xml:space="preserve">                                              Аудируемое лицо.</w:t>
        <w:br/>
        <w:br/>
        <w:t>Открытое акционерное общество "Сударь». ИНН 3305005714.</w:t>
        <w:br/>
        <w:t>Место нахождения: 601911, Владимирская область, г. Ковров, ул. Еловая, д.100.</w:t>
        <w:br/>
        <w:t>Государственная регистрация: № 365 от 24 сентября 1992.</w:t>
        <w:br/>
        <w:t>ОГРН 1023301952992.</w:t>
        <w:br/>
        <w:t>Мы провели аудит прилагаемой финансовой (бухгалтерской) отчетности организации ОАО «Сударь» за период с 1 января по 31 декабря 2009 г. включительно. Финансовая (бухгалтерская) отчетность организации ОАО «Сударь» состоит из:</w:t>
        <w:br/>
        <w:t>бухгалтерского баланса;</w:t>
        <w:br/>
        <w:t>отчета о прибылях и убытках;</w:t>
        <w:br/>
        <w:t>приложений к бухгалтерскому балансу и отчету о прибылях и убытках;</w:t>
        <w:br/>
        <w:t>пояснительной записки.</w:t>
        <w:br/>
        <w:br/>
        <w:t>Ответственность за подготовку и представление этой финансовой (бухгалтерской) отчетности несет исполнительный орган организации ОАО «Сударь».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br/>
        <w:t>Мы провели аудит в соответствии с:</w:t>
        <w:br/>
        <w:t>Федеральным законом "Об аудиторской деятельности" (М 119-ФЗ от 07 августа 2001 года; 30 декабря 2008 года N 307-ФЗ);</w:t>
        <w:br/>
        <w:t>федеральными правилами (стандартами) аудиторской деятельности (Постановление Правительства РФ от 23.09.02г. №696);</w:t>
        <w:br/>
        <w:t>внутренними правилами (стандартами) аудиторской деятельности (Аудиторская Палата);</w:t>
        <w:br/>
        <w:t>правилами (стандартами) аудиторской деятельности аудитора;</w:t>
        <w:br/>
        <w:t>нормативными актами органа, осуществляющего регулирование деятельности аудируемого лица (в том числе Положением по ведению бухгалтерского учета и отчетности в РФ, утвержденным приказом МФ РФ от 29 июля 1998 года N 34н, и Положением по бухгалтерскому учету "Бухгалтерская отчетность организаций "( ПБУ 4\99 ), утвержденным приказом Минфина РФ от 06 июля 1999 года № 43н.и др.</w:t>
        <w:br/>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 -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b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br/>
        <w:t>По нашему мнению, финансовая (бухгалтерская) отчетность организации ОАО «Сударь» отражает достоверно во всех существенных отношениях финансовое положение на 31 декабря 2009 г. и результаты финансово - хозяйственной деятельности за период с 1 января по 31 декабря 2009 г. включительно.</w:t>
        <w:br/>
        <w:br/>
        <w:t>"03" марта 2010г.</w:t>
        <w:br/>
        <w:t xml:space="preserve"> </w:t>
        <w:br/>
        <w:t>Директор ООО "Аудитсервис-Ковров"  _______________________________  А.А. Кудерцев.</w:t>
        <w:br/>
        <w:br/>
        <w:t>Руководитель аудиторской проверки (Кудерцев Андрей Александрович, номер квалификационного аттестата по общему аудиту К 01 1008  на неограниченный срок).</w:t>
        <w:b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t>2010, 3 мес.</w:t>
      </w:r>
    </w:p>
    <w:p>
      <w:pPr>
        <w:pStyle w:val="SubHeading"/>
        <w:ind w:left="200" w:hanging="0"/>
        <w:rPr/>
      </w:pPr>
      <w:r>
        <w:rPr/>
      </w:r>
    </w:p>
    <w:p>
      <w:pPr>
        <w:pStyle w:val="Normal"/>
        <w:jc w:val="center"/>
        <w:rPr>
          <w:b/>
          <w:b/>
          <w:bCs/>
        </w:rPr>
      </w:pPr>
      <w:r>
        <w:rPr>
          <w:b/>
          <w:bCs/>
        </w:rPr>
        <w:t>Бухгалтерский баланс</w:t>
        <w:br/>
        <w:t>на 01.04.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7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7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0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1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0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8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4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9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7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1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8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1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3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6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00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9 3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4 01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7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7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 1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9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 3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8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9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7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3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2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4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 73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9 3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4 01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0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4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 xml:space="preserve">за </w:t>
      </w:r>
      <w:r>
        <w:rPr>
          <w:b/>
          <w:bCs/>
          <w:lang w:val="en-US"/>
        </w:rPr>
        <w:t>I</w:t>
      </w:r>
      <w:r>
        <w:rPr>
          <w:b/>
          <w:bCs/>
        </w:rPr>
        <w:t xml:space="preserve"> квартал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удар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09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30500571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01911 Россия, Владимирская область, город Ковров, Еловая 10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5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1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0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7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4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3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9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rStyle w:val="Subst"/>
        </w:rPr>
      </w:pPr>
      <w:r>
        <w:rPr>
          <w:rStyle w:val="Subst"/>
        </w:rPr>
        <w:t xml:space="preserve">Учетная политика эмитента определена в соответствии с законодательством Российской Федерации о бухгалтерском учете и утверждена приказом №363 по открытому акционерному обществу «Сударь» от 28.12.2009 года </w:t>
        <w:br/>
        <w:t>К приказу прилагаются:</w:t>
        <w:br/>
        <w:t>1) Положение №1 об учетной политике для целей бухгалтерского учета;</w:t>
        <w:br/>
        <w:t>2) Положение №2 об учетной политике для целей налогообложения.</w:t>
        <w:br/>
        <w:t>3) Приложение №3 «Рабочий план счетов бухгалтерского учета».</w:t>
        <w:br/>
        <w:t xml:space="preserve">4) Приложение №4 «График документооборота предприятия». </w:t>
        <w:br/>
        <w:br/>
        <w:t>Положение №1 об учетной политике для целей бухгалтерского учета состоит из:</w:t>
        <w:br/>
        <w:t xml:space="preserve">Раздела 1. Организационно-техническая часть. </w:t>
        <w:br/>
        <w:t>В этом разделе перечислены законодательные нормативные акты, в соответствии с которыми на предприятии ведется бухгалтерский учет;</w:t>
        <w:br/>
        <w:t>представлена бухгалтерская отчетность предприятия за отчетные периоды, перечень организаций, в которые представляется бухгалтерская отчетность, сроки предоставления отчетности;</w:t>
        <w:br/>
        <w:t>описана технология обработки учетной информации, порядок оформления первичных документов, сроки хранения последних;</w:t>
        <w:br/>
        <w:t>Раздела 2 Порядок ведения бухгалтерского учета.</w:t>
        <w:br/>
        <w:t>В этом разделе описан учет:</w:t>
        <w:br/>
        <w:t>основных средств;</w:t>
        <w:br/>
        <w:t>нематериальных активов;</w:t>
        <w:br/>
        <w:t>материально-производственных запасов (МПЗ);</w:t>
        <w:br/>
        <w:t>специальной и форменной одежды и обуви;</w:t>
        <w:br/>
        <w:t>товаров, предназначенных для перепродажи;</w:t>
        <w:br/>
        <w:t>переоценка материальных ценностей;</w:t>
        <w:br/>
        <w:t>учет затрат, общехозяйственных расходов, незавершенного производства, готовой продукции,</w:t>
        <w:br/>
        <w:t xml:space="preserve">коммерческих расходов, расходов будущих периодов, предстоящих расходов и платежей, дебиторской задолженности, денежных средств, выручки. В этом разделе описан порядок распределения и использования прибыли, порядок и сроки проведения инвентаризации. </w:t>
        <w:br/>
        <w:br/>
        <w:t>Положение №2 об учетной политике для целей налогообложения состоит из:</w:t>
        <w:br/>
        <w:t>Раздела 1. Введение;</w:t>
        <w:br/>
        <w:t>Раздела 2. Нормативные документы;</w:t>
        <w:br/>
        <w:t>Раздела 3. Понятия и термины;</w:t>
        <w:br/>
        <w:t>Раздела 4. Общие положения;</w:t>
        <w:br/>
        <w:t>Раздела 5. Налог на прибыль;</w:t>
        <w:br/>
        <w:t>Раздела 6. Налог на добавленную стоимость;</w:t>
        <w:br/>
        <w:t>Раздела 7. Налог на имущество;</w:t>
        <w:br/>
        <w:t>Раздела 8. Транспортный налог;</w:t>
        <w:br/>
        <w:t xml:space="preserve">Раздела 9. Единый социальный налог. </w:t>
        <w:br/>
        <w:t>Раздела 10. Земельный налог.</w:t>
        <w:br/>
        <w:t>Раздела 11. Плата за загрязнение окружающей природной среды.</w:t>
        <w:br/>
        <w:t>Раздела 12. Налог на доходы физических лиц.</w:t>
        <w:br/>
        <w:t>Раздела 13. Обособленные подразделения.</w:t>
        <w:br/>
        <w:t xml:space="preserve">Раздела 14. Формирование постоянных временных разниц. </w:t>
        <w:br/>
        <w:br/>
        <w:t>К приказу об утверждении положений за №№ 1 и 2 об учетной политике прилагаются:</w:t>
        <w:br/>
        <w:t>1) план счетов бухгалтерского учета;</w:t>
        <w:br/>
        <w:t>2) образцы неунифицированных форм первичных документов;</w:t>
        <w:br/>
        <w:t>3) график документооборота;</w:t>
        <w:br/>
        <w:t>4) положение по учету специальной одежды;</w:t>
        <w:br/>
        <w:t>5) регистр учета отложенного налогового обязательства;</w:t>
        <w:br/>
        <w:t>6) регистр учета постоянного налогового обязательства.</w:t>
      </w:r>
    </w:p>
    <w:p>
      <w:pPr>
        <w:pStyle w:val="Normal"/>
        <w:ind w:left="200" w:hanging="0"/>
        <w:rPr/>
      </w:pPr>
      <w:r>
        <w:rPr>
          <w:rStyle w:val="Subst"/>
        </w:rPr>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24 267 000</w:t>
      </w:r>
    </w:p>
    <w:p>
      <w:pPr>
        <w:pStyle w:val="Normal"/>
        <w:ind w:left="200" w:hanging="0"/>
        <w:rPr/>
      </w:pPr>
      <w:r>
        <w:rPr/>
        <w:t>Величина начисленной амортизации на дату окончания отчетного квартала, руб.:</w:t>
      </w:r>
      <w:r>
        <w:rPr>
          <w:rStyle w:val="Subst"/>
        </w:rPr>
        <w:t xml:space="preserve"> 5 288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4 050 000</w:t>
      </w:r>
    </w:p>
    <w:p>
      <w:pPr>
        <w:pStyle w:val="Normal"/>
        <w:ind w:left="400" w:hanging="0"/>
        <w:rPr/>
      </w:pPr>
      <w:r>
        <w:rPr/>
        <w:t>Размер фонда в процентах от уставного (складочного) капитала (паевого фонда):</w:t>
      </w:r>
      <w:r>
        <w:rPr>
          <w:rStyle w:val="Subst"/>
        </w:rPr>
        <w:t xml:space="preserve"> 32.39</w:t>
      </w:r>
    </w:p>
    <w:p>
      <w:pPr>
        <w:pStyle w:val="Normal"/>
        <w:ind w:left="400" w:hanging="0"/>
        <w:rPr/>
      </w:pPr>
      <w:r>
        <w:rPr/>
        <w:t>Размер отчислений в фонд в течение отчетного периода:</w:t>
      </w:r>
      <w:r>
        <w:rPr>
          <w:rStyle w:val="Subst"/>
        </w:rPr>
        <w:t xml:space="preserve"> 944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000 800</w:t>
      </w:r>
    </w:p>
    <w:p>
      <w:pPr>
        <w:pStyle w:val="Normal"/>
        <w:ind w:left="400" w:hanging="0"/>
        <w:rPr/>
      </w:pPr>
      <w:r>
        <w:rPr/>
        <w:t>Размер фонда в процентах от уставного (складочного) капитала (паевого фонда):</w:t>
      </w:r>
      <w:r>
        <w:rPr>
          <w:rStyle w:val="Subst"/>
        </w:rPr>
        <w:t xml:space="preserve"> 40</w:t>
      </w:r>
    </w:p>
    <w:p>
      <w:pPr>
        <w:pStyle w:val="Normal"/>
        <w:ind w:left="400" w:hanging="0"/>
        <w:rPr/>
      </w:pPr>
      <w:r>
        <w:rPr/>
        <w:t>Размер отчислений в фонд в течение отчетного периода:</w:t>
      </w:r>
      <w:r>
        <w:rPr>
          <w:rStyle w:val="Subst"/>
        </w:rPr>
        <w:t xml:space="preserve"> 951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000 800</w:t>
      </w:r>
    </w:p>
    <w:p>
      <w:pPr>
        <w:pStyle w:val="Normal"/>
        <w:ind w:left="400" w:hanging="0"/>
        <w:rPr/>
      </w:pPr>
      <w:r>
        <w:rPr/>
        <w:t>Размер фонда в процентах от уставного (складочного) капитала (паевого фонда):</w:t>
      </w:r>
      <w:r>
        <w:rPr>
          <w:rStyle w:val="Subst"/>
        </w:rPr>
        <w:t xml:space="preserve"> 4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000 800</w:t>
      </w:r>
    </w:p>
    <w:p>
      <w:pPr>
        <w:pStyle w:val="Normal"/>
        <w:ind w:left="400" w:hanging="0"/>
        <w:rPr/>
      </w:pPr>
      <w:r>
        <w:rPr/>
        <w:t>Размер фонда в процентах от уставного (складочного) капитала (паевого фонда):</w:t>
      </w:r>
      <w:r>
        <w:rPr>
          <w:rStyle w:val="Subst"/>
        </w:rPr>
        <w:t xml:space="preserve"> 4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000 800</w:t>
      </w:r>
    </w:p>
    <w:p>
      <w:pPr>
        <w:pStyle w:val="Normal"/>
        <w:ind w:left="400" w:hanging="0"/>
        <w:rPr/>
      </w:pPr>
      <w:r>
        <w:rPr/>
        <w:t>Размер фонда в процентах от уставного (складочного) капитала (паевого фонда):</w:t>
      </w:r>
      <w:r>
        <w:rPr>
          <w:rStyle w:val="Subst"/>
        </w:rPr>
        <w:t xml:space="preserve"> 4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в соответствии с Уставом общества резервный фонд создается в размере 40 процентов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008 000</w:t>
      </w:r>
    </w:p>
    <w:p>
      <w:pPr>
        <w:pStyle w:val="Normal"/>
        <w:ind w:left="400" w:hanging="0"/>
        <w:rPr/>
      </w:pPr>
      <w:r>
        <w:rPr/>
        <w:t>Размер фонда в процентах от уставного (складочного) капитала (паевого фонда):</w:t>
      </w:r>
      <w:r>
        <w:rPr>
          <w:rStyle w:val="Subst"/>
        </w:rPr>
        <w:t xml:space="preserve"> 4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резервного фонда не расходовались</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осуществляется:</w:t>
        <w:br/>
        <w:t>- акционерам, проживающим в г. Коврове - путем опубликования объявления в городской газете «Знамя труда»</w:t>
        <w:br/>
        <w:t>- иногородним акционерам путем направления заказного письма по адресу, указанному в реестре акционеров.</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Требования о созыве внеочередного собрания акционеров представляются в письменной форме и подписываются лицами(лицом), требующих созыва такого собрания и указания количества, категории (типа) принадлежащих им акций.</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один раз в год не раннее чем через 2 месяца и не позднее чем через 6 месяцев после окончания финансового года. Дата проведения собрания акционеров устанавливается советом директоров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 xml:space="preserve">вопросы в повестку дня собрания акционеров могут внести акционеры (акционер), являющиеся в совокупности владельцами </w:t>
        <w:br/>
        <w:t>не менее чем два процента голосующих акций общества не позднее чем за 30 дней после окончания финансового года. Предложения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перечень информации (материалов), предоставляемой акционерам, при подготовке к проведению общего собрания акционеров и порядок ее предоставления устанавливается советом директоров общества. Лицам, обладающим не менее чем один процент голосов, по их требованию, для ознакомления может быть предоставлен  список лиц, имеющих право на участие в общем собрании акционеров. При этом данные документов и почтовый адрес физических лиц, включенных в этот список предоставляются только с согласия этих лиц. По требованию любого заинтересованного лица общество в течение 3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Сведения о решениях общего собрания доводятся до акционеров в соответствие с порядком, установленном в положение о раскрытии информации эмитентами эмиссионных ценных бумаг от 10.10.2006 года.</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p>
    <w:p>
      <w:pPr>
        <w:pStyle w:val="Normal"/>
        <w:ind w:left="400" w:hanging="0"/>
        <w:rPr/>
      </w:pPr>
      <w:r>
        <w:rPr/>
        <w:t>Вид и предмет сделки:</w:t>
        <w:br/>
      </w:r>
      <w:r>
        <w:rPr>
          <w:rStyle w:val="Subst"/>
        </w:rPr>
        <w:t>Крупная сделка на предмет приобретения швейного оборудования в лизинг</w:t>
      </w:r>
    </w:p>
    <w:p>
      <w:pPr>
        <w:pStyle w:val="Normal"/>
        <w:spacing w:before="0" w:after="0"/>
        <w:ind w:left="403" w:hanging="0"/>
        <w:rPr>
          <w:rStyle w:val="Subst"/>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 приобретение лизингодателем в собственность оборудования у выбранного</w:t>
      </w:r>
    </w:p>
    <w:p>
      <w:pPr>
        <w:pStyle w:val="Normal"/>
        <w:spacing w:before="0" w:after="0"/>
        <w:ind w:left="403" w:hanging="0"/>
        <w:rPr>
          <w:rStyle w:val="Subst"/>
        </w:rPr>
      </w:pPr>
      <w:r>
        <w:rPr>
          <w:rStyle w:val="Subst"/>
        </w:rPr>
        <w:t xml:space="preserve">  </w:t>
      </w:r>
      <w:r>
        <w:rPr>
          <w:rStyle w:val="Subst"/>
        </w:rPr>
        <w:t xml:space="preserve">лизингополучателем поставщика и предоставление его лизингополучателю в финансовую </w:t>
      </w:r>
    </w:p>
    <w:p>
      <w:pPr>
        <w:pStyle w:val="Normal"/>
        <w:spacing w:before="0" w:after="0"/>
        <w:ind w:left="403" w:hanging="0"/>
        <w:rPr>
          <w:rStyle w:val="Subst"/>
        </w:rPr>
      </w:pPr>
      <w:r>
        <w:rPr>
          <w:rStyle w:val="Subst"/>
        </w:rPr>
        <w:t xml:space="preserve">  </w:t>
      </w:r>
      <w:r>
        <w:rPr>
          <w:rStyle w:val="Subst"/>
        </w:rPr>
        <w:t xml:space="preserve">аренду с последующей передачей права собственности  при условии уплаты </w:t>
      </w:r>
    </w:p>
    <w:p>
      <w:pPr>
        <w:pStyle w:val="Normal"/>
        <w:spacing w:before="0" w:after="0"/>
        <w:ind w:left="403" w:hanging="0"/>
        <w:rPr>
          <w:rStyle w:val="Subst"/>
        </w:rPr>
      </w:pPr>
      <w:r>
        <w:rPr>
          <w:rStyle w:val="Subst"/>
        </w:rPr>
        <w:t xml:space="preserve">  </w:t>
      </w:r>
      <w:r>
        <w:rPr>
          <w:rStyle w:val="Subst"/>
        </w:rPr>
        <w:t>лизингополучателем всех платежей;</w:t>
        <w:br/>
        <w:t xml:space="preserve">- право собственности на предмет лизинга принадлежит лизингодателю. С момента </w:t>
      </w:r>
    </w:p>
    <w:p>
      <w:pPr>
        <w:pStyle w:val="Normal"/>
        <w:spacing w:before="0" w:after="0"/>
        <w:ind w:left="403" w:hanging="0"/>
        <w:rPr>
          <w:rStyle w:val="Subst"/>
        </w:rPr>
      </w:pPr>
      <w:r>
        <w:rPr>
          <w:rStyle w:val="Subst"/>
        </w:rPr>
        <w:t xml:space="preserve">  </w:t>
      </w:r>
      <w:r>
        <w:rPr>
          <w:rStyle w:val="Subst"/>
        </w:rPr>
        <w:t xml:space="preserve">подписания акта приема-передачи Предмета лизинга во владение и пользование по договору, </w:t>
      </w:r>
    </w:p>
    <w:p>
      <w:pPr>
        <w:pStyle w:val="Normal"/>
        <w:spacing w:before="0" w:after="0"/>
        <w:ind w:left="403" w:hanging="0"/>
        <w:rPr>
          <w:rStyle w:val="Subst"/>
        </w:rPr>
      </w:pPr>
      <w:r>
        <w:rPr>
          <w:rStyle w:val="Subst"/>
        </w:rPr>
        <w:t xml:space="preserve">  </w:t>
      </w:r>
      <w:r>
        <w:rPr>
          <w:rStyle w:val="Subst"/>
        </w:rPr>
        <w:t xml:space="preserve">право владения и пользования Предметом лизинга принадлежит лизингополучателю. </w:t>
      </w:r>
    </w:p>
    <w:p>
      <w:pPr>
        <w:pStyle w:val="Normal"/>
        <w:spacing w:before="0" w:after="0"/>
        <w:ind w:left="403" w:hanging="0"/>
        <w:rPr>
          <w:rStyle w:val="Subst"/>
        </w:rPr>
      </w:pPr>
      <w:r>
        <w:rPr>
          <w:rStyle w:val="Subst"/>
        </w:rPr>
        <w:t xml:space="preserve">  </w:t>
      </w:r>
      <w:r>
        <w:rPr>
          <w:rStyle w:val="Subst"/>
        </w:rPr>
        <w:t xml:space="preserve">Лизингополучатель имеет право с предварительного письменного заключения производить </w:t>
      </w:r>
    </w:p>
    <w:p>
      <w:pPr>
        <w:pStyle w:val="Normal"/>
        <w:spacing w:before="0" w:after="0"/>
        <w:ind w:left="403" w:hanging="0"/>
        <w:rPr>
          <w:rStyle w:val="Subst"/>
        </w:rPr>
      </w:pPr>
      <w:r>
        <w:rPr>
          <w:rStyle w:val="Subst"/>
        </w:rPr>
        <w:t xml:space="preserve">  </w:t>
      </w:r>
      <w:r>
        <w:rPr>
          <w:rStyle w:val="Subst"/>
        </w:rPr>
        <w:t xml:space="preserve">улучшения  предмета лизинга.    </w:t>
        <w:br/>
        <w:t xml:space="preserve">  Лизингополучатель не имеет каких либо имущественных или иных прав на предмет лизинга, </w:t>
      </w:r>
    </w:p>
    <w:p>
      <w:pPr>
        <w:pStyle w:val="Normal"/>
        <w:spacing w:before="0" w:after="0"/>
        <w:ind w:left="403" w:hanging="0"/>
        <w:rPr>
          <w:rStyle w:val="Subst"/>
        </w:rPr>
      </w:pPr>
      <w:r>
        <w:rPr>
          <w:rStyle w:val="Subst"/>
        </w:rPr>
        <w:t xml:space="preserve">  </w:t>
      </w:r>
      <w:r>
        <w:rPr>
          <w:rStyle w:val="Subst"/>
        </w:rPr>
        <w:t xml:space="preserve">за исключением права владения  и пользования имуществом; не вправе уступать и передавать </w:t>
      </w:r>
    </w:p>
    <w:p>
      <w:pPr>
        <w:pStyle w:val="Normal"/>
        <w:spacing w:before="0" w:after="0"/>
        <w:ind w:left="403" w:hanging="0"/>
        <w:rPr>
          <w:rStyle w:val="Subst"/>
        </w:rPr>
      </w:pPr>
      <w:r>
        <w:rPr>
          <w:rStyle w:val="Subst"/>
        </w:rPr>
        <w:t xml:space="preserve">  </w:t>
      </w:r>
      <w:r>
        <w:rPr>
          <w:rStyle w:val="Subst"/>
        </w:rPr>
        <w:t xml:space="preserve">свои права по договору третьим лицам без предварительного письменного согласия </w:t>
      </w:r>
    </w:p>
    <w:p>
      <w:pPr>
        <w:pStyle w:val="Normal"/>
        <w:spacing w:before="0" w:after="0"/>
        <w:ind w:left="403" w:hanging="0"/>
        <w:rPr/>
      </w:pPr>
      <w:r>
        <w:rPr>
          <w:rStyle w:val="Subst"/>
        </w:rPr>
        <w:t xml:space="preserve">  </w:t>
      </w:r>
      <w:r>
        <w:rPr>
          <w:rStyle w:val="Subst"/>
        </w:rPr>
        <w:t>лизингодателя.</w:t>
      </w:r>
    </w:p>
    <w:p>
      <w:pPr>
        <w:pStyle w:val="Normal"/>
        <w:ind w:left="400" w:hanging="0"/>
        <w:rPr/>
      </w:pPr>
      <w:r>
        <w:rPr/>
        <w:t>Срок исполнения обязательств по сделке:</w:t>
      </w:r>
      <w:r>
        <w:rPr>
          <w:rStyle w:val="Subst"/>
        </w:rPr>
        <w:t xml:space="preserve"> август 2011 года</w:t>
      </w:r>
    </w:p>
    <w:p>
      <w:pPr>
        <w:pStyle w:val="Normal"/>
        <w:ind w:left="400" w:hanging="0"/>
        <w:rPr/>
      </w:pPr>
      <w:r>
        <w:rPr/>
        <w:t>Стороны и выгодоприобретатели по сделке:</w:t>
      </w:r>
      <w:r>
        <w:rPr>
          <w:rStyle w:val="Subst"/>
        </w:rPr>
        <w:t xml:space="preserve"> лизингополучатель ОАО "Сударь", лизингодатель - ЗАО "Компания Инал"</w:t>
      </w:r>
    </w:p>
    <w:p>
      <w:pPr>
        <w:pStyle w:val="Normal"/>
        <w:ind w:left="400" w:hanging="0"/>
        <w:rPr/>
      </w:pPr>
      <w:r>
        <w:rPr/>
        <w:t>Размер сделки в денежном выражении:</w:t>
      </w:r>
      <w:r>
        <w:rPr>
          <w:rStyle w:val="Subst"/>
        </w:rPr>
        <w:t xml:space="preserve"> 62 474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60.57</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03 104 000</w:t>
      </w:r>
    </w:p>
    <w:p>
      <w:pPr>
        <w:pStyle w:val="Normal"/>
        <w:ind w:left="400" w:hanging="0"/>
        <w:rPr/>
      </w:pPr>
      <w:r>
        <w:rPr>
          <w:rStyle w:val="Subst"/>
        </w:rPr>
        <w:t>Сделка является крупной сделкой</w:t>
      </w:r>
    </w:p>
    <w:p>
      <w:pPr>
        <w:pStyle w:val="Normal"/>
        <w:ind w:left="400" w:hanging="0"/>
        <w:rPr/>
      </w:pPr>
      <w:r>
        <w:rPr>
          <w:rStyle w:val="Subst"/>
        </w:rPr>
        <w:t>Сделка является сделкой, в совершении которой имелась заинтересованность эмитента</w:t>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rPr>
        <w:t xml:space="preserve"> 03.04.2008</w:t>
      </w:r>
    </w:p>
    <w:p>
      <w:pPr>
        <w:pStyle w:val="Normal"/>
        <w:ind w:left="600" w:hanging="0"/>
        <w:rPr/>
      </w:pPr>
      <w:r>
        <w:rPr/>
        <w:t>Дата составления протокола:</w:t>
      </w:r>
      <w:r>
        <w:rPr>
          <w:rStyle w:val="Subst"/>
        </w:rPr>
        <w:t xml:space="preserve"> 09.04.2008</w:t>
      </w:r>
    </w:p>
    <w:p>
      <w:pPr>
        <w:pStyle w:val="Normal"/>
        <w:ind w:left="600" w:hanging="0"/>
        <w:rPr/>
      </w:pPr>
      <w:r>
        <w:rPr/>
        <w:t>Номер протокола:</w:t>
      </w:r>
      <w:r>
        <w:rPr>
          <w:rStyle w:val="Subst"/>
        </w:rPr>
        <w:t xml:space="preserve"> 18</w:t>
      </w:r>
    </w:p>
    <w:p>
      <w:pPr>
        <w:pStyle w:val="Normal"/>
        <w:ind w:left="400" w:hanging="0"/>
        <w:rPr/>
      </w:pPr>
      <w:r>
        <w:rPr/>
      </w:r>
    </w:p>
    <w:p>
      <w:pPr>
        <w:pStyle w:val="Normal"/>
        <w:ind w:left="400" w:hanging="0"/>
        <w:rPr/>
      </w:pPr>
      <w:r>
        <w:rPr/>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03.1998</w:t>
            </w:r>
          </w:p>
        </w:tc>
        <w:tc>
          <w:tcPr>
            <w:tcW w:w="7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Права, предоставляемые акциями их владельцам:</w:t>
        <w:br/>
      </w:r>
      <w:r>
        <w:rPr>
          <w:rStyle w:val="Subst"/>
        </w:rPr>
        <w:t>Каждая обыкновенная акция предоставляет акционеру - ее владельцу,  одинаковый объем прав. Акционеры, владельцы обыкновенных акций могут участвовать  в общем собрании акционеров c правом голоса по всем вопросам его компетенции, а также</w:t>
        <w:br/>
        <w:t xml:space="preserve">имеют право на получение дивидендов, а в случае ликвидации общества -  право на получение части его имущества. В случае </w:t>
        <w:br/>
        <w:t xml:space="preserve">размещения обществом посредством открытой подписки голосующих акций  и эмиссионных  ценных бумаг, конвертируемых </w:t>
        <w:br/>
        <w:t xml:space="preserve">в голосующие акции, с их оплатой деньгами акционеры имеют преимущественное право приобретения их в количестве </w:t>
        <w:br/>
        <w:t xml:space="preserve">пропорциональном количеству принадлежащих им акций общества. Акционеры - владельцы голосующих акций вправе требовать </w:t>
        <w:br/>
        <w:t>выкупа обществом всех или части принадлежащих им акций в случаях и в порядке, предусмотренных законодательством Российской</w:t>
        <w:br/>
        <w:t xml:space="preserve">Федерации. Акционер вправе обжаловать в суд решение, принятое общим собранием акционеров с нарушением требований </w:t>
        <w:br/>
        <w:t xml:space="preserve">Федерального закона "Об акционерных обществах", иных правовых актов Российской Федерации, устава общества, в случае, </w:t>
        <w:br/>
        <w:t xml:space="preserve">если он не принимал участия в общем собрании акционеров или голосовал против принятия такого решения и указанным решением </w:t>
        <w:br/>
        <w:t xml:space="preserve">нарушены его права и законные интересы. Такое заявление может быть подано в суд в течение  шести месяцев со дня, когда </w:t>
        <w:br/>
        <w:t xml:space="preserve">акционер узнал или должен был узнать о принятом решении. Акционер вправе получить информацию о деятельности общества </w:t>
        <w:br/>
        <w:t xml:space="preserve">в объеме, установленном Федеральным законом РФ "Об акционерных обществах", иметь доступ для ознакомления к документам </w:t>
        <w:br/>
        <w:t xml:space="preserve">общества в объеме и порядке, предусмотренном статьей 13 настоящего устава. Акционеры общества пользуются иными правами </w:t>
        <w:br/>
        <w:t xml:space="preserve">и несут соответствующие обязанности, предусмотренные действующим законодательством РФ и уставом общества. </w:t>
        <w:br/>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Филиал закрытого акционерного общества «Профессиональный регистрационный центр» в городе Владимире.</w:t>
      </w:r>
    </w:p>
    <w:p>
      <w:pPr>
        <w:pStyle w:val="Normal"/>
        <w:ind w:left="400" w:hanging="0"/>
        <w:rPr/>
      </w:pPr>
      <w:r>
        <w:rPr/>
        <w:t>Сокращенное фирменное наименование:</w:t>
      </w:r>
      <w:r>
        <w:rPr>
          <w:rStyle w:val="Subst"/>
        </w:rPr>
        <w:t xml:space="preserve"> филиал ЗАО «ПРЦ» в г. Владимире.</w:t>
      </w:r>
    </w:p>
    <w:p>
      <w:pPr>
        <w:pStyle w:val="Normal"/>
        <w:ind w:left="400" w:hanging="0"/>
        <w:rPr/>
      </w:pPr>
      <w:r>
        <w:rPr/>
        <w:t>Место нахождения:</w:t>
      </w:r>
      <w:r>
        <w:rPr>
          <w:rStyle w:val="Subst"/>
        </w:rPr>
        <w:t xml:space="preserve"> 600001, г. Владимир, проспект Ленина, дом 2</w:t>
      </w:r>
    </w:p>
    <w:p>
      <w:pPr>
        <w:pStyle w:val="Normal"/>
        <w:ind w:left="400" w:hanging="0"/>
        <w:rPr/>
      </w:pPr>
      <w:r>
        <w:rPr/>
        <w:t>ИНН:</w:t>
      </w:r>
      <w:r>
        <w:rPr>
          <w:rStyle w:val="Subst"/>
        </w:rPr>
        <w:t xml:space="preserve"> 3821010220</w:t>
      </w:r>
    </w:p>
    <w:p>
      <w:pPr>
        <w:pStyle w:val="Normal"/>
        <w:ind w:left="400" w:hanging="0"/>
        <w:rPr/>
      </w:pPr>
      <w:r>
        <w:rPr/>
        <w:t>ОГРН:</w:t>
      </w:r>
      <w:r>
        <w:rPr>
          <w:rStyle w:val="Subst"/>
        </w:rPr>
        <w:t xml:space="preserve"> 102380225457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3</w:t>
      </w:r>
    </w:p>
    <w:p>
      <w:pPr>
        <w:pStyle w:val="Normal"/>
        <w:ind w:left="600" w:hanging="0"/>
        <w:rPr/>
      </w:pPr>
      <w:r>
        <w:rPr/>
        <w:t>Дата выдачи:</w:t>
      </w:r>
      <w:r>
        <w:rPr>
          <w:rStyle w:val="Subst"/>
        </w:rPr>
        <w:t xml:space="preserve"> 13.01.2004</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5.11.2005</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Вопросы импорта и экспорта капитала отсутствую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Порядок налогообложения доходов по размещенным эмиссионным ценным бумагам эмитента производится в соответствии с законодательством Российской Федерации.</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годово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1.03.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0.02.2006</w:t>
      </w:r>
    </w:p>
    <w:p>
      <w:pPr>
        <w:pStyle w:val="Normal"/>
        <w:ind w:left="200" w:hanging="0"/>
        <w:rPr/>
      </w:pPr>
      <w:r>
        <w:rPr/>
        <w:t>Дата составления протокола:</w:t>
      </w:r>
      <w:r>
        <w:rPr>
          <w:rStyle w:val="Subst"/>
        </w:rPr>
        <w:t xml:space="preserve"> 03.04.2006</w:t>
      </w:r>
    </w:p>
    <w:p>
      <w:pPr>
        <w:pStyle w:val="Normal"/>
        <w:ind w:left="200" w:hanging="0"/>
        <w:rPr/>
      </w:pPr>
      <w:r>
        <w:rPr/>
        <w:t>Номер протокола:</w:t>
      </w:r>
      <w:r>
        <w:rPr>
          <w:rStyle w:val="Subst"/>
        </w:rPr>
        <w:t xml:space="preserve"> 16</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89.2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7 436 487</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7 274 56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выплаты дивидендов в соответствии с уставом общества.</w:t>
      </w:r>
    </w:p>
    <w:p>
      <w:pPr>
        <w:pStyle w:val="Normal"/>
        <w:ind w:left="200" w:hanging="0"/>
        <w:rPr/>
      </w:pPr>
      <w:r>
        <w:rPr/>
        <w:t>Форма и иные условия выплаты объявленных дивидендов по акциям эмитента:</w:t>
        <w:br/>
      </w:r>
      <w:r>
        <w:rPr>
          <w:rStyle w:val="Subst"/>
        </w:rPr>
        <w:t>наличными деньгами.</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годово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03.04.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0.02.2007</w:t>
      </w:r>
    </w:p>
    <w:p>
      <w:pPr>
        <w:pStyle w:val="Normal"/>
        <w:ind w:left="200" w:hanging="0"/>
        <w:rPr/>
      </w:pPr>
      <w:r>
        <w:rPr/>
        <w:t>Дата составления протокола:</w:t>
      </w:r>
      <w:r>
        <w:rPr>
          <w:rStyle w:val="Subst"/>
        </w:rPr>
        <w:t xml:space="preserve"> 09.04.2007</w:t>
      </w:r>
    </w:p>
    <w:p>
      <w:pPr>
        <w:pStyle w:val="Normal"/>
        <w:ind w:left="200" w:hanging="0"/>
        <w:rPr/>
      </w:pPr>
      <w:r>
        <w:rPr/>
        <w:t>Номер протокола:</w:t>
      </w:r>
      <w:r>
        <w:rPr>
          <w:rStyle w:val="Subst"/>
        </w:rPr>
        <w:t xml:space="preserve"> 17</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90.3</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7 526 505</w:t>
      </w:r>
    </w:p>
    <w:p>
      <w:pPr>
        <w:pStyle w:val="Normal"/>
        <w:ind w:left="200" w:hanging="0"/>
        <w:rPr>
          <w:rStyle w:val="Subst"/>
        </w:rPr>
      </w:pPr>
      <w:r>
        <w:rPr/>
        <w:t>Общий размер дивидендов, выплаченных по всем акциям эмитента одной категории (типа), руб.:</w:t>
      </w:r>
      <w:r>
        <w:rPr>
          <w:rStyle w:val="Subst"/>
        </w:rPr>
        <w:t xml:space="preserve"> </w:t>
      </w:r>
    </w:p>
    <w:p>
      <w:pPr>
        <w:pStyle w:val="Normal"/>
        <w:ind w:left="200" w:hanging="0"/>
        <w:rPr/>
      </w:pPr>
      <w:r>
        <w:rPr>
          <w:rStyle w:val="Subst"/>
        </w:rPr>
        <w:t>7 350 07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выплаты дивидендов в соответствии с уставом общества.</w:t>
      </w:r>
    </w:p>
    <w:p>
      <w:pPr>
        <w:pStyle w:val="Normal"/>
        <w:ind w:left="200" w:hanging="0"/>
        <w:rPr/>
      </w:pPr>
      <w:r>
        <w:rPr/>
        <w:t>Форма и иные условия выплаты объявленных дивидендов по акциям эмитента:</w:t>
        <w:br/>
      </w:r>
      <w:r>
        <w:rPr>
          <w:rStyle w:val="Subst"/>
        </w:rPr>
        <w:t>наличными деньгами</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03.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0.02.2008</w:t>
      </w:r>
    </w:p>
    <w:p>
      <w:pPr>
        <w:pStyle w:val="Normal"/>
        <w:ind w:left="200" w:hanging="0"/>
        <w:rPr/>
      </w:pPr>
      <w:r>
        <w:rPr/>
        <w:t>Дата составления протокола:</w:t>
      </w:r>
      <w:r>
        <w:rPr>
          <w:rStyle w:val="Subst"/>
        </w:rPr>
        <w:t xml:space="preserve"> 09.04.2008</w:t>
      </w:r>
    </w:p>
    <w:p>
      <w:pPr>
        <w:pStyle w:val="Normal"/>
        <w:ind w:left="200" w:hanging="0"/>
        <w:rPr/>
      </w:pPr>
      <w:r>
        <w:rPr/>
        <w:t>Номер протокола:</w:t>
      </w:r>
      <w:r>
        <w:rPr>
          <w:rStyle w:val="Subst"/>
        </w:rPr>
        <w:t xml:space="preserve"> 18</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114.59</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9 551 077</w:t>
      </w:r>
    </w:p>
    <w:p>
      <w:pPr>
        <w:pStyle w:val="Normal"/>
        <w:ind w:left="200" w:hanging="0"/>
        <w:rPr>
          <w:rStyle w:val="Subst"/>
        </w:rPr>
      </w:pPr>
      <w:r>
        <w:rPr/>
        <w:t>Общий размер дивидендов, выплаченных по всем акциям эмитента одной категории (типа), руб.:</w:t>
      </w:r>
      <w:r>
        <w:rPr>
          <w:rStyle w:val="Subst"/>
        </w:rPr>
        <w:t xml:space="preserve"> </w:t>
      </w:r>
    </w:p>
    <w:p>
      <w:pPr>
        <w:pStyle w:val="Normal"/>
        <w:ind w:left="200" w:hanging="0"/>
        <w:rPr/>
      </w:pPr>
      <w:r>
        <w:rPr>
          <w:rStyle w:val="Subst"/>
        </w:rPr>
        <w:t>9 473 254</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выплаты дивидендов в соответствии с уставом общества.</w:t>
      </w:r>
    </w:p>
    <w:p>
      <w:pPr>
        <w:pStyle w:val="Normal"/>
        <w:ind w:left="200" w:hanging="0"/>
        <w:rPr/>
      </w:pPr>
      <w:r>
        <w:rPr/>
        <w:t>Форма и иные условия выплаты объявленных дивидендов по акциям эмитента:</w:t>
        <w:br/>
      </w:r>
      <w:r>
        <w:rPr>
          <w:rStyle w:val="Subst"/>
        </w:rPr>
        <w:t>наличными деньгами</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1.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2.03.2009</w:t>
      </w:r>
    </w:p>
    <w:p>
      <w:pPr>
        <w:pStyle w:val="Normal"/>
        <w:ind w:left="200" w:hanging="0"/>
        <w:rPr/>
      </w:pPr>
      <w:r>
        <w:rPr/>
        <w:t>Дата составления протокола:</w:t>
      </w:r>
      <w:r>
        <w:rPr>
          <w:rStyle w:val="Subst"/>
        </w:rPr>
        <w:t xml:space="preserve"> 28.04.2009</w:t>
      </w:r>
    </w:p>
    <w:p>
      <w:pPr>
        <w:pStyle w:val="Normal"/>
        <w:ind w:left="200" w:hanging="0"/>
        <w:rPr/>
      </w:pPr>
      <w:r>
        <w:rPr/>
        <w:t>Номер протокола:</w:t>
      </w:r>
      <w:r>
        <w:rPr>
          <w:rStyle w:val="Subst"/>
        </w:rPr>
        <w:t xml:space="preserve"> 19</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1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1 000 200</w:t>
      </w:r>
    </w:p>
    <w:p>
      <w:pPr>
        <w:pStyle w:val="Normal"/>
        <w:ind w:left="200" w:hanging="0"/>
        <w:rPr>
          <w:rStyle w:val="Subst"/>
        </w:rPr>
      </w:pPr>
      <w:r>
        <w:rPr/>
        <w:t>Общий размер дивидендов, выплаченных по всем акциям эмитента одной категории (типа), руб.:</w:t>
      </w:r>
      <w:r>
        <w:rPr>
          <w:rStyle w:val="Subst"/>
        </w:rPr>
        <w:t xml:space="preserve"> </w:t>
      </w:r>
    </w:p>
    <w:p>
      <w:pPr>
        <w:pStyle w:val="Normal"/>
        <w:ind w:left="200" w:hanging="0"/>
        <w:rPr/>
      </w:pPr>
      <w:r>
        <w:rPr>
          <w:rStyle w:val="Subst"/>
        </w:rPr>
        <w:t>1 020 968</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выплаты дивидендов в соответствии с уставом общества.</w:t>
      </w:r>
    </w:p>
    <w:p>
      <w:pPr>
        <w:pStyle w:val="Normal"/>
        <w:ind w:left="200" w:hanging="0"/>
        <w:rPr/>
      </w:pPr>
      <w:r>
        <w:rPr/>
        <w:t>Форма и иные условия выплаты объявленных дивидендов по акциям эмитента:</w:t>
        <w:br/>
      </w:r>
      <w:r>
        <w:rPr>
          <w:rStyle w:val="Subst"/>
        </w:rPr>
        <w:t>наличными деньгами</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3.04.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4.02.2010</w:t>
      </w:r>
    </w:p>
    <w:p>
      <w:pPr>
        <w:pStyle w:val="Normal"/>
        <w:ind w:left="200" w:hanging="0"/>
        <w:rPr/>
      </w:pPr>
      <w:r>
        <w:rPr/>
        <w:t>Дата составления протокола:</w:t>
      </w:r>
      <w:r>
        <w:rPr>
          <w:rStyle w:val="Subst"/>
        </w:rPr>
        <w:t xml:space="preserve"> 15.04.2010</w:t>
      </w:r>
    </w:p>
    <w:p>
      <w:pPr>
        <w:pStyle w:val="Normal"/>
        <w:ind w:left="200" w:hanging="0"/>
        <w:rPr/>
      </w:pPr>
      <w:r>
        <w:rPr/>
        <w:t>Номер протокола:</w:t>
      </w:r>
      <w:r>
        <w:rPr>
          <w:rStyle w:val="Subst"/>
        </w:rPr>
        <w:t xml:space="preserve"> 20</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1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1 000 200</w:t>
      </w:r>
    </w:p>
    <w:p>
      <w:pPr>
        <w:pStyle w:val="Normal"/>
        <w:ind w:left="200" w:hanging="0"/>
        <w:rPr/>
      </w:pPr>
      <w:r>
        <w:rPr/>
        <w:t>Общий размер дивидендов, выплаченных по всем акциям эмитента одной категории (типа), руб.:</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выплаты дивидендов в соответствии с уставом общества.</w:t>
      </w:r>
    </w:p>
    <w:p>
      <w:pPr>
        <w:pStyle w:val="Normal"/>
        <w:ind w:left="200" w:hanging="0"/>
        <w:rPr/>
      </w:pPr>
      <w:r>
        <w:rPr/>
        <w:t>Форма и иные условия выплаты объявленных дивидендов по акциям эмитента:</w:t>
        <w:br/>
      </w:r>
      <w:r>
        <w:rPr>
          <w:rStyle w:val="Subst"/>
        </w:rPr>
        <w:t>наличными деньгами</w:t>
      </w:r>
    </w:p>
    <w:p>
      <w:pPr>
        <w:pStyle w:val="Normal"/>
        <w:ind w:left="200" w:hanging="0"/>
        <w:rPr/>
      </w:pPr>
      <w:r>
        <w:rPr/>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41:00Z</dcterms:created>
  <dc:creator>buhbank</dc:creator>
  <dc:description/>
  <cp:keywords/>
  <dc:language>en-US</dc:language>
  <cp:lastModifiedBy>buhbank</cp:lastModifiedBy>
  <cp:lastPrinted>2010-05-12T14:02:00Z</cp:lastPrinted>
  <dcterms:modified xsi:type="dcterms:W3CDTF">2010-05-13T05:21:00Z</dcterms:modified>
  <cp:revision>5</cp:revision>
  <dc:subject/>
  <dc:title>Е Ж Е К В А Р Т А Л Ь Н Ы Й  О Т Ч Е Т</dc:title>
</cp:coreProperties>
</file>