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 Акционерное Общество «Судар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ударь» 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001, РФ, Владимирская область, город Ковров,  улица Еловая, дом 1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3-10064-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udarme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por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о созыве годового общего собрания акционеров, включая утверждение повестки дня общего собрания акционеров.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 Дата проведения заседания совета директоров акционерного общества, на котором принято соответствующее решение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 февраля 2010 г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2. Дата составления и номер протокола заседания совета директоров акционерного общества, на котором принято соответствующее решение. 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04 февраля 2010 года, протокол №13 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 Содержание решения, принятого советом директоров акционерного обществ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Решили: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определить  дату проведения собрания – 13 апреля 2010 года в 13 часов 00 минут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чало регистрации прибывших на собрание акционеров и их представителей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 11 часов 00 минут. Собрание провести по адресу: 601911, г. Ковров,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ладимирская область, улица Еловая, 100, ОАО «Сударь», актовый зал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утвердить повестку дня годового общего собрания акционер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О внесении изменений в Устав ОАО «Сударь»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. Утверждение годового отчета общества, годовой бухгалтерской отчетности, в том числе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тчета о прибылях и убытках обществ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 Избрание Совета директоров обществ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. О распределении прибыли обществ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5. Об утверждение размера дивиденда. 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. Избрание ревизионной комиссии обществ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. Утверждение аудитора обществ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8. Избрание членов счетной комиссии.          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АО «Судар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armen.ru/report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7:00Z</dcterms:created>
  <dc:creator>Prof-RomanovaAA</dc:creator>
  <dc:description/>
  <cp:keywords/>
  <dc:language>en-US</dc:language>
  <cp:lastModifiedBy>buhbank</cp:lastModifiedBy>
  <dcterms:modified xsi:type="dcterms:W3CDTF">2010-05-28T12:30:00Z</dcterms:modified>
  <cp:revision>8</cp:revision>
  <dc:subject/>
  <dc:title>Приложение 25</dc:title>
</cp:coreProperties>
</file>