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удар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601911, Россия, Владимирская область, город Ковров, улица Еловая, дом 100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sudarme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repor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tml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енеральный директор ОАО «Сударь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.К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00571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30195299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асарян Карен Манве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сина Наталья Яковл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на Ири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а Ири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ко Ирин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Александр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ицо является председателе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Екатерина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ветлана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единоличным исполнительным органо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коллегиального исполнительного органа и членом совета директоров акционерного обществ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Алевтина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енений в списке аффилированных лиц не произош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59:00Z</dcterms:created>
  <dc:creator>Prof-RomanovaAA</dc:creator>
  <dc:description/>
  <cp:keywords/>
  <dc:language>en-US</dc:language>
  <cp:lastModifiedBy>buhbank</cp:lastModifiedBy>
  <dcterms:modified xsi:type="dcterms:W3CDTF">2010-01-25T10:14:00Z</dcterms:modified>
  <cp:revision>4</cp:revision>
  <dc:subject/>
  <dc:title>Приложение 24</dc:title>
</cp:coreProperties>
</file>