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Сударь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601911, Россия, Владимирская область, город Ковров, улица Еловая, дом 100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sudarme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repor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html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 директор</w:t>
            </w:r>
          </w:p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Сударь»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Е.К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00571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301952992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дасарян Карен Манве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04.2014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кова Елена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4.2014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ысина Наталья Яковл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 директ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 совета акционерного обществ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4.2014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рова Ирина 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04.2014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анский Алексей 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04.2014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тин Максим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 директ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 совета акционерного обществ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.2014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енко Ирина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04.2014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Александра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председателем Совета  директ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 совета акционерного обществ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4.2014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Екатерина Константи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единоличным исполнительным органом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ицо является членом Совета  директ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 совета акционерного обществ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коллегиального исполнительного орган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4.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146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26:00Z</dcterms:created>
  <dc:creator>Prof-RomanovaAA</dc:creator>
  <dc:description/>
  <cp:keywords/>
  <dc:language>en-US</dc:language>
  <cp:lastModifiedBy>Urist</cp:lastModifiedBy>
  <cp:lastPrinted>2015-03-24T14:26:00Z</cp:lastPrinted>
  <dcterms:modified xsi:type="dcterms:W3CDTF">2015-03-24T11:26:00Z</dcterms:modified>
  <cp:revision>2</cp:revision>
  <dc:subject/>
  <dc:title>Приложение 24</dc:title>
</cp:coreProperties>
</file>