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удар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601911, Россия, Владимирская область, город Ковров, улица Еловая, дом 100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sudarme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epor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tml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ОАО «Сударь»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.К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00571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30195299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дасарян Карен Манве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сина Наталья Яковл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на Ири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а Ири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ко Ирин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Александр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ицо является председателе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Екатери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 директор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блюдательного совета акционерного общества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а Светлана 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единоличным исполнительным органо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коллегиального исполнительного органа и членом совета директоров акционерного обществ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.04.20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Алевтина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коллегиального исполните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4.2010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нений в списке аффилированных лиц не произош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39:00Z</dcterms:created>
  <dc:creator>Prof-RomanovaAA</dc:creator>
  <dc:description/>
  <cp:keywords/>
  <dc:language>en-US</dc:language>
  <cp:lastModifiedBy>1</cp:lastModifiedBy>
  <cp:lastPrinted>2011-03-28T14:19:00Z</cp:lastPrinted>
  <dcterms:modified xsi:type="dcterms:W3CDTF">2011-03-29T05:39:00Z</dcterms:modified>
  <cp:revision>2</cp:revision>
  <dc:subject/>
  <dc:title>Приложение 24</dc:title>
</cp:coreProperties>
</file>