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Сударь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601911, Россия, Владимирская область, город Ковров, улица Еловая, дом 100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sudarme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repor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html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енеральный директор ОАО «Сударь»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С.К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500571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301952992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дасарян Карен Манве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ысина Наталья Яковл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 директор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 совета акционерного обществ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ина Ирина Ю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арова Ирина Алекс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менко Ирина Ив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 директор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 совета акционерного обществ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Александра Ив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ицо является председателем Совета  директор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 совета акционерного обществ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Екатерина Константи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 директор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 совета акционерного обществ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Светлана Константи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единоличным исполнительным органо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коллегиального исполнительного органа и членом совета директоров акционерного общества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ина Алевтина Пав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й в составе аффилированных лиц не произошло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5:46:00Z</dcterms:created>
  <dc:creator>Prof-RomanovaAA</dc:creator>
  <dc:description/>
  <cp:keywords/>
  <dc:language>en-US</dc:language>
  <cp:lastModifiedBy>buhbank</cp:lastModifiedBy>
  <dcterms:modified xsi:type="dcterms:W3CDTF">2009-11-02T05:49:00Z</dcterms:modified>
  <cp:revision>3</cp:revision>
  <dc:subject/>
  <dc:title>Приложение 24</dc:title>
</cp:coreProperties>
</file>