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удар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01911, Россия, Владимирская область, город Ковров, улица Еловая, дом 100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sudarm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epo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l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ОАО «Сударь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.К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057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30195299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сарян Карен Манве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на И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ко Ир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цо является председателе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катери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единоличным исполнительным органо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исполнительного органа и членом совета директоров акционерного обществ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04.20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Алевтина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й в списке аффилированных лиц не произош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26:00Z</dcterms:created>
  <dc:creator>Prof-RomanovaAA</dc:creator>
  <dc:description/>
  <cp:keywords/>
  <dc:language>en-US</dc:language>
  <cp:lastModifiedBy>buhbank</cp:lastModifiedBy>
  <cp:lastPrinted>2010-10-13T11:32:00Z</cp:lastPrinted>
  <dcterms:modified xsi:type="dcterms:W3CDTF">2010-10-13T07:37:00Z</dcterms:modified>
  <cp:revision>4</cp:revision>
  <dc:subject/>
  <dc:title>Приложение 24</dc:title>
</cp:coreProperties>
</file>