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601911, Россия, Владимирская область, город Ковров, улица Еловая, дом 100  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sud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ov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АО «Сударь"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а Вер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рова Гал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Валенти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ухин Александ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енко Вер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Надежд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а Ларис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Мари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инкин Александр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ом Совета директоров (наблюдательного совета) акционерного обще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состава членов правления обществ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7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8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trHeight w:val="399" w:hRule="atLeast"/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Серге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а Вер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рова Гал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Валенти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ухин Александ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енко Вер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Надежд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а Ларис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Мари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инкин Александр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ом Совета директоров (наблюдательного совета) акционерного обще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цо является единоличным -исполнительным орга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а Вер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рова Гал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Валенти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ухин Александ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енко Вер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Надежд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а Ларис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Мари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инкин Александр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ом Совета директоров (наблюдательного совета) акционерного обществ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ar.kovr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28:00Z</dcterms:created>
  <dc:creator>Prof-RomanovaAA</dc:creator>
  <dc:description/>
  <cp:keywords/>
  <dc:language>en-US</dc:language>
  <cp:lastModifiedBy>buhbank</cp:lastModifiedBy>
  <cp:lastPrinted>2008-01-18T15:21:00Z</cp:lastPrinted>
  <dcterms:modified xsi:type="dcterms:W3CDTF">2010-05-26T07:28:00Z</dcterms:modified>
  <cp:revision>2</cp:revision>
  <dc:subject/>
  <dc:title>Приложение 24</dc:title>
</cp:coreProperties>
</file>