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Б Ю Л Л Е Т Е Н Ь   №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ля голосования на годовом общем собрании акционер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Акционерного Общества «Сударь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лное фирменное наименование общества: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кционерное Общество «Сударь» 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нахождения общества: Российская Федерация, 601911, Владимирская область, г. Ковров, ул. Еловая, д. 100.</w:t>
      </w:r>
    </w:p>
    <w:p>
      <w:pPr>
        <w:pStyle w:val="Normal"/>
        <w:jc w:val="both"/>
        <w:rPr/>
      </w:pPr>
      <w:r>
        <w:rPr>
          <w:sz w:val="18"/>
          <w:szCs w:val="18"/>
        </w:rPr>
        <w:t>Форма проведения общего собрания акционеров: Собрание (совместное присутствие акционеров (их представителей)  для обсуждения вопросов повестки дня и принятия решений по вопросам, поставленным на голосование с предварительным направлением (размещением на сайте общества) бюллетеней для голосования до проведения  годового общего собрания акционеров).</w:t>
      </w:r>
    </w:p>
    <w:p>
      <w:pPr>
        <w:pStyle w:val="Normal"/>
        <w:jc w:val="both"/>
        <w:rPr/>
      </w:pPr>
      <w:r>
        <w:rPr>
          <w:sz w:val="18"/>
          <w:szCs w:val="18"/>
        </w:rPr>
        <w:t>Дата и время проведения общего собрания акционеров: 10 июля 2020 года, 12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проведения общего собрания акционеров: Российская Федерация, 601911, Владимирская область,  город Ковров, улица Еловая, дом 100,   актовый зал АО «Сударь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товый  адрес, по которому могут направляться заполненные бюллетени: 601911  Владимирская область,                  г. Ковров, ул. Еловая д.100.</w:t>
      </w:r>
    </w:p>
    <w:p>
      <w:pPr>
        <w:pStyle w:val="Normal"/>
        <w:rPr/>
      </w:pPr>
      <w:r>
        <w:rPr>
          <w:sz w:val="18"/>
          <w:szCs w:val="18"/>
        </w:rPr>
        <w:t xml:space="preserve">Бюллетени  будут учтены при определении кворума  общего собрания и подведении итогов голосования,  если они поступили по вышеуказанному адресу  не позднее,  чем за 2(два) дня  до даты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роведения  общего собрания акционер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(наименование ) акционера________________________________________________________________________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голосов, принадлежащих акционеру: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опрос № 4</w:t>
      </w:r>
      <w:r>
        <w:rPr>
          <w:sz w:val="18"/>
          <w:szCs w:val="18"/>
        </w:rPr>
        <w:t xml:space="preserve"> повестки дня собрания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Избрание  ревизионной комиссии обществ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185</wp:posOffset>
                </wp:positionH>
                <wp:positionV relativeFrom="paragraph">
                  <wp:posOffset>3829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0.15pt" to="536.5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185</wp:posOffset>
                </wp:positionH>
                <wp:positionV relativeFrom="paragraph">
                  <wp:posOffset>39433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1.05pt" to="536.5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Формулировка решения по вопросу, поставленному на голосовани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/>
        <w:t>Избрать ревизионную комиссию общества в составе: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43"/>
        <w:gridCol w:w="182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голосования</w:t>
            </w:r>
          </w:p>
        </w:tc>
      </w:tr>
      <w:tr>
        <w:trPr>
          <w:trHeight w:val="38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здержалс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уркова 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4"/>
                <w:szCs w:val="24"/>
              </w:rPr>
              <w:t>Трутнева  Надежда 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24"/>
                <w:szCs w:val="24"/>
              </w:rPr>
              <w:t>. Шкап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лосующий вправе выбрать только один вариант голосования, путем  проставления количества  своих голосов  в одном из вариантов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,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лучае  если голосование осуществляется по доверенности, выданной в отношении переданных акций, голосующий ,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 а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/>
        <w:t>В случае  если после даты,  на которую  определяются (фиксируются)  лица, имеющие право на участие 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  на которую  определяются (фиксируются) лица, имеющие право на участие в общем собрании. В случае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(выбранным) вариантом голосования, то такие голосования суммируются.</w:t>
      </w:r>
    </w:p>
    <w:p>
      <w:pPr>
        <w:pStyle w:val="TextBody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сли голосование осуществляется по доверенности и заполненные бюллетени направляются Обществу, к бюллетеням необходимо приложить доверенность, на основании которой действует представитель, или ее нотариально заверенную копию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ллетень для голосования должен быть подписан акционером (представителем акционера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Бюллетень, заполненный с нарушением любого из этих требований, будет признан недействительным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/>
      </w:pPr>
      <w:r>
        <w:rPr>
          <w:b w:val="false"/>
          <w:sz w:val="18"/>
          <w:szCs w:val="18"/>
        </w:rPr>
        <w:t>Подпись акционера</w:t>
      </w:r>
      <w:r>
        <w:rPr>
          <w:sz w:val="18"/>
          <w:szCs w:val="18"/>
        </w:rPr>
        <w:t xml:space="preserve"> ___________/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              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ли доверенного лиц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/ _________по доверенности, выданной «_______» ____________года №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97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31:00Z</dcterms:created>
  <dc:creator>buhbank</dc:creator>
  <dc:description/>
  <cp:keywords/>
  <dc:language>en-US</dc:language>
  <cp:lastModifiedBy>Urist</cp:lastModifiedBy>
  <cp:lastPrinted>2020-06-03T14:30:00Z</cp:lastPrinted>
  <dcterms:modified xsi:type="dcterms:W3CDTF">2020-06-05T09:37:00Z</dcterms:modified>
  <cp:revision>8</cp:revision>
  <dc:subject/>
  <dc:title>                                      Б Ю Л Л Е Т Е Н Ь   № 7</dc:title>
</cp:coreProperties>
</file>